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810999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913832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896006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720850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