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470697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885136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28526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602843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