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9599035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3011310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9491434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5570103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