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9096134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1367279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0206228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