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8319824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609217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