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 - automagic Mail Encryption and Signing System for mail &amp;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Stuart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under the terms of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eant to be run in lieu of an editor from a mail o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editor you want to use should be the first arg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The article or message to be edited should be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 first starts the editor with the specified file. 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encrypted or signed, place one or more of the follow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line.  (i.e. each string must star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cry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crypt] &lt;key_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gn] &lt;key_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encrypt or sign string will be acted on and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Further copies are ignored.  If you add a space and a key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added to the PGP command line so that PGP will no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m.  A key ID (any text fragment unique to a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) is considered as everything from one spac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encrypt]/[sign]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 now also scans headers, if they are included, for To: or From: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use these as key_ID's.  If you specify a key_ID after [sign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crypt], it will override the key_ID found in the headers.  I use t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pass headers to the editor and it seems to work great.  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hough so I can't test it, but I assume it would work as wel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try and make the program smart enough to figure out if the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aders.  To do this, it first splits the file in two at the fir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Everything above is considered header lines.  If however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From:, To:, or Subject:, then it assumes that headers were not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file and that it is really just parsing the first para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it throws it out and just uses the whole file as the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ublic or secret key is not found matching the key_ID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r entered manually, PGP will fail, leaving your message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[encrypt]/[sign] strings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not to emphasize PGP to much because I wrote the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be used with any encryption program. PGP is of cour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for the job.  Right now, the defaults for the encrypt a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encrypt and sign options, and even the encryption program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#define statements, so they're pretty easy to chang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 might add a configuration file for such things or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ed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I have for the near future include somewhat better help f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s and such;  configuration file for some default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;  allow mailers or news readers that will do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sender &amp; recipient information on the command line;  les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f temp files - right now the plaintext of a message get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emporary file before going to pgp, and while *that*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ped by pgp, the original file is only deleted.  I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things better or perhaps if someone can point me to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included runs under OS/2 with the emx runti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avoid doing anything platform specific (I use OS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messed up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e program using Elm for OS/2 and TRN for OS/2 which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mail and news from the UUPC v1.2b program.  I got the id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encrypt] and [sign] bit from Elm_2 for OS/2 which ha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 tried to improve on it.  I would like to hear from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n other computers or with other mail/news program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, please forward them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useful, I'd appreciate any comments &amp;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u@nemesis.wimsey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