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RIPEM Message and File Formats</w:t>
      </w:r>
    </w:p>
    <w:p>
      <w:pPr>
        <w:pStyle w:val="Normal"/>
        <w:jc w:val="center"/>
        <w:rPr>
          <w:sz w:val="40"/>
          <w:szCs w:val="40"/>
        </w:rPr>
      </w:pPr>
      <w:r>
        <w:rPr>
          <w:sz w:val="40"/>
          <w:szCs w:val="40"/>
        </w:rPr>
      </w:r>
    </w:p>
    <w:p>
      <w:pPr>
        <w:pStyle w:val="Normal"/>
        <w:jc w:val="center"/>
        <w:rPr>
          <w:sz w:val="26"/>
          <w:szCs w:val="26"/>
          <w:ins w:id="0" w:author="Jeff Thompson" w:date="1994-09-10T19:21:00Z"/>
        </w:rPr>
      </w:pPr>
      <w:r>
        <w:rPr>
          <w:sz w:val="26"/>
          <w:szCs w:val="26"/>
        </w:rPr>
        <w:t>Mark Riordan</w:t>
      </w:r>
    </w:p>
    <w:p>
      <w:pPr>
        <w:pStyle w:val="Normal"/>
        <w:jc w:val="center"/>
        <w:rPr>
          <w:sz w:val="26"/>
          <w:szCs w:val="26"/>
          <w:ins w:id="2" w:author="Jeff Thompson" w:date="1994-09-10T19:21:00Z"/>
        </w:rPr>
      </w:pPr>
      <w:ins w:id="1" w:author="Jeff Thompson" w:date="1994-09-10T19:21:00Z">
        <w:r>
          <w:rPr>
            <w:sz w:val="26"/>
            <w:szCs w:val="26"/>
          </w:rPr>
        </w:r>
      </w:ins>
    </w:p>
    <w:p>
      <w:pPr>
        <w:pStyle w:val="Normal"/>
        <w:jc w:val="center"/>
        <w:rPr>
          <w:sz w:val="24"/>
          <w:szCs w:val="24"/>
        </w:rPr>
      </w:pPr>
      <w:ins w:id="3" w:author="Jeff Thompson" w:date="1994-09-10T19:21:00Z">
        <w:r>
          <w:rPr>
            <w:sz w:val="24"/>
            <w:szCs w:val="24"/>
          </w:rPr>
          <w:t>modified by Jeff Thompson for RIPEM 2.0</w:t>
        </w:r>
      </w:ins>
    </w:p>
    <w:p>
      <w:pPr>
        <w:pStyle w:val="Normal"/>
        <w:jc w:val="center"/>
        <w:rPr>
          <w:sz w:val="24"/>
          <w:szCs w:val="24"/>
          <w:del w:id="5" w:author="Jeff Thompson" w:date="1994-09-10T19:22:00Z"/>
        </w:rPr>
      </w:pPr>
      <w:del w:id="4" w:author="Jeff Thompson" w:date="1994-09-10T19:22:00Z">
        <w:r>
          <w:rPr>
            <w:sz w:val="24"/>
            <w:szCs w:val="24"/>
          </w:rPr>
        </w:r>
      </w:del>
    </w:p>
    <w:p>
      <w:pPr>
        <w:pStyle w:val="Normal"/>
        <w:jc w:val="center"/>
        <w:rPr/>
      </w:pPr>
      <w:del w:id="6" w:author="Jeff Thompson" w:date="1994-09-04T17:45:00Z">
        <w:r>
          <w:rPr>
            <w:sz w:val="24"/>
            <w:szCs w:val="24"/>
          </w:rPr>
          <w:delText>4 May 1993</w:delText>
        </w:r>
      </w:del>
      <w:ins w:id="7" w:author="Jeff Thompson" w:date="1994-09-04T17:45:00Z">
        <w:r>
          <w:rPr>
            <w:sz w:val="24"/>
            <w:szCs w:val="24"/>
          </w:rPr>
          <w:t>September 1994</w:t>
        </w:r>
      </w:ins>
    </w:p>
    <w:p>
      <w:pPr>
        <w:pStyle w:val="Normal"/>
        <w:rPr/>
      </w:pPr>
      <w:r>
        <w:rPr/>
      </w:r>
    </w:p>
    <w:p>
      <w:pPr>
        <w:pStyle w:val="Normal"/>
        <w:rPr/>
      </w:pPr>
      <w:r>
        <w:rPr/>
        <w:t>This document describes the syntax of messages produced by RIPEM, and of files maintained by RIPEM.</w:t>
      </w:r>
    </w:p>
    <w:p>
      <w:pPr>
        <w:pStyle w:val="Heading1"/>
        <w:rPr/>
      </w:pPr>
      <w:r>
        <w:rPr/>
        <w:t>Format Standards Followed by RIPEM</w:t>
      </w:r>
    </w:p>
    <w:p>
      <w:pPr>
        <w:pStyle w:val="Normal"/>
        <w:rPr/>
      </w:pPr>
      <w:r>
        <w:rPr/>
      </w:r>
    </w:p>
    <w:p>
      <w:pPr>
        <w:pStyle w:val="Normal"/>
        <w:rPr/>
      </w:pPr>
      <w:r>
        <w:rPr/>
        <w:t>RIPEM messages generally follow the format described in Internet RFC 1421.  (In non-PEM mode</w:t>
      </w:r>
      <w:ins w:id="8" w:author="Jeff Thompson" w:date="1994-09-04T17:09:00Z">
        <w:r>
          <w:rPr/>
          <w:t>, -M ripem1</w:t>
        </w:r>
      </w:ins>
      <w:r>
        <w:rPr/>
        <w:t>, some of the fields are different, to</w:t>
      </w:r>
      <w:del w:id="9" w:author="Jeff Thompson" w:date="1994-09-10T19:23:00Z">
        <w:r>
          <w:rPr/>
          <w:delText xml:space="preserve"> account for the lack of certificates in non-PEM mode</w:delText>
        </w:r>
      </w:del>
      <w:ins w:id="10" w:author="Jeff Thompson" w:date="1994-09-10T19:23:00Z">
        <w:r>
          <w:rPr/>
          <w:t xml:space="preserve"> allow for non-hierarchical certification models</w:t>
        </w:r>
      </w:ins>
      <w:r>
        <w:rPr/>
        <w:t>.)  MIME extensions are described in the Internet Engineering Task Force Draft entitled "MIME-PEM Interaction" (</w:t>
      </w:r>
      <w:r>
        <w:rPr>
          <w:rFonts w:eastAsia="Courier New" w:cs="Courier New" w:ascii="Courier New" w:hAnsi="Courier New"/>
        </w:rPr>
        <w:t>draft-ietf-pem-mime-02.txt</w:t>
      </w:r>
      <w:r>
        <w:rPr/>
        <w:t>).</w:t>
      </w:r>
    </w:p>
    <w:p>
      <w:pPr>
        <w:pStyle w:val="Normal"/>
        <w:rPr/>
      </w:pPr>
      <w:r>
        <w:rPr/>
      </w:r>
    </w:p>
    <w:p>
      <w:pPr>
        <w:pStyle w:val="Normal"/>
        <w:rPr/>
      </w:pPr>
      <w:r>
        <w:rPr/>
        <w:t xml:space="preserve">Where applicable, RIPEM databases contain fields in formats conformant with RSA Data Security's Public Key Cryptography Standards.  See the documents in the </w:t>
      </w:r>
      <w:r>
        <w:rPr>
          <w:rFonts w:eastAsia="Courier New" w:cs="Courier New" w:ascii="Courier New" w:hAnsi="Courier New"/>
        </w:rPr>
        <w:t>pkcs</w:t>
      </w:r>
      <w:r>
        <w:rPr/>
        <w:t xml:space="preserve"> directory on FTP site </w:t>
      </w:r>
      <w:r>
        <w:rPr>
          <w:rFonts w:eastAsia="Courier New" w:cs="Courier New" w:ascii="Courier New" w:hAnsi="Courier New"/>
        </w:rPr>
        <w:t>rsa.com</w:t>
      </w:r>
      <w:r>
        <w:rPr/>
        <w:t>.</w:t>
      </w:r>
    </w:p>
    <w:p>
      <w:pPr>
        <w:pStyle w:val="Normal"/>
        <w:rPr/>
      </w:pPr>
      <w:r>
        <w:rPr/>
      </w:r>
    </w:p>
    <w:p>
      <w:pPr>
        <w:pStyle w:val="Normal"/>
        <w:rPr/>
      </w:pPr>
      <w:r>
        <w:rPr/>
        <w:t xml:space="preserve">Messages produced by RIPEM and files maintained by RIPEM are kept entirely in 7-bit ASCII format.  Information which is inherently non-ASCII ("binary" data such as the output from DES encryption) is encoded either in ASCII hexadecimal, or in a </w:t>
      </w:r>
      <w:r>
        <w:rPr>
          <w:i/>
          <w:iCs/>
        </w:rPr>
        <w:t>uuencode</w:t>
      </w:r>
      <w:r>
        <w:rPr/>
        <w:t xml:space="preserve">-like format </w:t>
      </w:r>
      <w:ins w:id="11" w:author="Jeff Thompson" w:date="1994-09-10T23:13:00Z">
        <w:r>
          <w:rPr/>
          <w:t xml:space="preserve">called base-64 </w:t>
        </w:r>
      </w:ins>
      <w:r>
        <w:rPr/>
        <w:t xml:space="preserve">in which three 8-bit bytes are represented with four ASCII characters.  (The details of this encoding, which are not identical to those of the Unix </w:t>
      </w:r>
      <w:r>
        <w:rPr>
          <w:i/>
          <w:iCs/>
        </w:rPr>
        <w:t>uuencode</w:t>
      </w:r>
      <w:r>
        <w:rPr/>
        <w:t xml:space="preserve"> program, are described in RFC 1421.)  Complex structured information, such as a public key (which contains both a modulus and a public exponent) is first transformed into a portable binary format before being ASCII-encoded.  The portable structured format is called DER encoding (for Distinguished Encoding Rules).  Descriptions of DER encoding can be found in documents written by Burt Kaliski and available from the FTP site </w:t>
      </w:r>
      <w:r>
        <w:rPr>
          <w:rFonts w:eastAsia="Courier New" w:cs="Courier New" w:ascii="Courier New" w:hAnsi="Courier New"/>
        </w:rPr>
        <w:t>rsa.com</w:t>
      </w:r>
      <w:r>
        <w:rPr/>
        <w:t xml:space="preserve"> in the </w:t>
      </w:r>
      <w:r>
        <w:rPr>
          <w:rFonts w:eastAsia="Courier New" w:cs="Courier New" w:ascii="Courier New" w:hAnsi="Courier New"/>
        </w:rPr>
        <w:t>pkc</w:t>
      </w:r>
      <w:r>
        <w:rPr/>
        <w:t>s directory.</w:t>
      </w:r>
    </w:p>
    <w:p>
      <w:pPr>
        <w:pStyle w:val="Heading1"/>
        <w:rPr/>
      </w:pPr>
      <w:r>
        <w:rPr/>
        <w:t>Factors Affecting Message Formats</w:t>
      </w:r>
    </w:p>
    <w:p>
      <w:pPr>
        <w:pStyle w:val="Normal"/>
        <w:rPr/>
      </w:pPr>
      <w:r>
        <w:rPr/>
      </w:r>
    </w:p>
    <w:p>
      <w:pPr>
        <w:pStyle w:val="Normal"/>
        <w:rPr/>
      </w:pPr>
      <w:r>
        <w:rPr/>
        <w:t>Each RIPEM-encrypted message consists of two fundamental parts:  a set of "headers" containing bookkeeping information such as the sender's identity, encryption modes used, etc; and a "body" containing the (usually) encrypted message itself.  The precise format of RIPEM message headers depends upon several factors:</w:t>
      </w:r>
    </w:p>
    <w:p>
      <w:pPr>
        <w:pStyle w:val="Normal"/>
        <w:rPr/>
      </w:pPr>
      <w:r>
        <w:rPr/>
      </w:r>
    </w:p>
    <w:p>
      <w:pPr>
        <w:pStyle w:val="Normal"/>
        <w:numPr>
          <w:ilvl w:val="0"/>
          <w:numId w:val="2"/>
        </w:numPr>
        <w:tabs>
          <w:tab w:val="clear" w:pos="360"/>
          <w:tab w:val="left" w:pos="0" w:leader="none"/>
        </w:tabs>
        <w:ind w:left="720" w:hanging="720"/>
        <w:rPr/>
      </w:pPr>
      <w:r>
        <w:rPr/>
        <w:t>Whether the message is enciphered in "RIPEM mode",</w:t>
      </w:r>
      <w:ins w:id="12" w:author="Jeff Thompson" w:date="1994-09-04T17:11:00Z">
        <w:r>
          <w:rPr/>
          <w:t xml:space="preserve"> -M ripem1,</w:t>
        </w:r>
      </w:ins>
      <w:r>
        <w:rPr/>
        <w:t xml:space="preserve"> which does not support certificates, or "PEM mode", </w:t>
      </w:r>
      <w:ins w:id="13" w:author="Jeff Thompson" w:date="1994-09-04T17:11:00Z">
        <w:r>
          <w:rPr/>
          <w:t xml:space="preserve">-M pem, </w:t>
        </w:r>
      </w:ins>
      <w:r>
        <w:rPr/>
        <w:t>which does.</w:t>
      </w:r>
    </w:p>
    <w:p>
      <w:pPr>
        <w:pStyle w:val="Normal"/>
        <w:numPr>
          <w:ilvl w:val="0"/>
          <w:numId w:val="2"/>
        </w:numPr>
        <w:tabs>
          <w:tab w:val="clear" w:pos="360"/>
          <w:tab w:val="left" w:pos="0" w:leader="none"/>
        </w:tabs>
        <w:ind w:left="720" w:hanging="720"/>
        <w:rPr/>
      </w:pPr>
      <w:r>
        <w:rPr/>
        <w:t xml:space="preserve">Whether the message is encrypted, or just signed.  </w:t>
      </w:r>
    </w:p>
    <w:p>
      <w:pPr>
        <w:pStyle w:val="Normal"/>
        <w:numPr>
          <w:ilvl w:val="0"/>
          <w:numId w:val="2"/>
        </w:numPr>
        <w:tabs>
          <w:tab w:val="clear" w:pos="360"/>
          <w:tab w:val="left" w:pos="0" w:leader="none"/>
        </w:tabs>
        <w:ind w:left="360" w:hanging="360"/>
        <w:rPr/>
      </w:pPr>
      <w:r>
        <w:rPr/>
        <w:t>Whether MIME ("Multipurpose Internet Mail Extensions") is used.  MIME format is generally used only when the message being encrypted is not plain ASCII.</w:t>
      </w:r>
    </w:p>
    <w:p>
      <w:pPr>
        <w:pStyle w:val="Heading1"/>
        <w:rPr/>
      </w:pPr>
      <w:r>
        <w:rPr/>
        <w:t>PEM-Mode Messages</w:t>
      </w:r>
    </w:p>
    <w:p>
      <w:pPr>
        <w:pStyle w:val="Normal"/>
        <w:rPr/>
      </w:pPr>
      <w:r>
        <w:rPr/>
      </w:r>
    </w:p>
    <w:p>
      <w:pPr>
        <w:pStyle w:val="Normal"/>
        <w:rPr/>
      </w:pPr>
      <w:r>
        <w:rPr/>
        <w:t xml:space="preserve">We will start by describing RIPEM messages </w:t>
      </w:r>
      <w:del w:id="14" w:author="Jeff Thompson" w:date="1994-09-04T17:11:00Z">
        <w:r>
          <w:rPr/>
          <w:delText xml:space="preserve">produced </w:delText>
        </w:r>
      </w:del>
      <w:r>
        <w:rPr/>
        <w:t>in PEM mode</w:t>
      </w:r>
      <w:ins w:id="15" w:author="Jeff Thompson" w:date="1994-09-04T17:12:00Z">
        <w:r>
          <w:rPr/>
          <w:t>, which are produced by using "-M pem" when enciphering</w:t>
        </w:r>
      </w:ins>
      <w:r>
        <w:rPr/>
        <w:t>.  Here is an annotated example.  (Annotations are indented.)</w:t>
      </w:r>
    </w:p>
    <w:p>
      <w:pPr>
        <w:pStyle w:val="Normal"/>
        <w:rPr/>
      </w:pPr>
      <w:r>
        <w:rPr/>
      </w:r>
    </w:p>
    <w:p>
      <w:pPr>
        <w:pStyle w:val="Sampleoutput"/>
        <w:rPr/>
      </w:pPr>
      <w:r>
        <w:rPr/>
        <w:t>-----BEGIN PRIVACY-ENHANCED MESSAGE-----</w:t>
      </w:r>
    </w:p>
    <w:p>
      <w:pPr>
        <w:pStyle w:val="Annotation"/>
        <w:rPr/>
      </w:pPr>
      <w:r>
        <w:rPr/>
        <w:t>All RIPEM messages start with this line.</w:t>
      </w:r>
    </w:p>
    <w:p>
      <w:pPr>
        <w:pStyle w:val="Sampleoutput"/>
        <w:rPr/>
      </w:pPr>
      <w:r>
        <w:rPr/>
        <w:t>Proc-Type: 4,ENCRYPTED</w:t>
      </w:r>
    </w:p>
    <w:p>
      <w:pPr>
        <w:pStyle w:val="Annotation"/>
        <w:rPr/>
      </w:pPr>
      <w:r>
        <w:rPr/>
        <w:t xml:space="preserve">"4" indicates standard Internet RFC 1421 PEM.  </w:t>
      </w:r>
    </w:p>
    <w:p>
      <w:pPr>
        <w:pStyle w:val="Annotation"/>
        <w:rPr/>
      </w:pPr>
      <w:r>
        <w:rPr/>
        <w:t xml:space="preserve">The second parameter can be ENCRYPTED, MIC-ONLY, or MIC-CLEAR.  The message is encrypted only in the case of ENCRYPTED, but a signature is always computed. </w:t>
      </w:r>
    </w:p>
    <w:p>
      <w:pPr>
        <w:pStyle w:val="Sampleoutput"/>
        <w:rPr/>
      </w:pPr>
      <w:r>
        <w:rPr/>
        <w:t>Content-Domain: RFC822</w:t>
      </w:r>
    </w:p>
    <w:p>
      <w:pPr>
        <w:pStyle w:val="Annotation"/>
        <w:rPr/>
      </w:pPr>
      <w:r>
        <w:rPr/>
        <w:t>RFC822 indicates that the message plaintext is in standard email (ASCII-only) form.  This is currently the only allowable value for this field.</w:t>
      </w:r>
    </w:p>
    <w:p>
      <w:pPr>
        <w:pStyle w:val="Sampleoutput"/>
        <w:rPr/>
      </w:pPr>
      <w:r>
        <w:rPr/>
        <w:t>DEK-Info: DES-CBC,401E9139E4867FF7</w:t>
      </w:r>
    </w:p>
    <w:p>
      <w:pPr>
        <w:pStyle w:val="Annotation"/>
        <w:rPr/>
      </w:pPr>
      <w:r>
        <w:rPr/>
        <w:t xml:space="preserve">This field is present only for ENCRYPTED messages, and indicates the message data encryption algorithm and mode (always DES-CBC), and the initialization vector in hex.  </w:t>
      </w:r>
    </w:p>
    <w:p>
      <w:pPr>
        <w:pStyle w:val="Sampleoutput"/>
        <w:rPr/>
      </w:pPr>
      <w:r>
        <w:rPr/>
        <w:t>Originator-Certificate:</w:t>
      </w:r>
    </w:p>
    <w:p>
      <w:pPr>
        <w:pStyle w:val="Sampleoutput"/>
        <w:rPr/>
      </w:pPr>
      <w:r>
        <w:rPr/>
        <w:t xml:space="preserve"> </w:t>
      </w:r>
      <w:r>
        <w:rPr/>
        <w:t>MIIBpjCCAUICARYwDQYJKoZIhvcNAQECBQAwTTELMAkGA1UEBhMCVVMxIDAeBgNV</w:t>
      </w:r>
    </w:p>
    <w:p>
      <w:pPr>
        <w:pStyle w:val="Sampleoutput"/>
        <w:rPr/>
      </w:pPr>
      <w:r>
        <w:rPr/>
        <w:t xml:space="preserve"> </w:t>
      </w:r>
      <w:r>
        <w:rPr/>
        <w:t>BAoTF1JTQSBEYXRhIFNlY3VyaXR5LCBJbmMuMRwwGgYDVQQLExNQZXJzb25hIENl</w:t>
      </w:r>
    </w:p>
    <w:p>
      <w:pPr>
        <w:pStyle w:val="Sampleoutput"/>
        <w:rPr/>
      </w:pPr>
      <w:r>
        <w:rPr/>
        <w:t xml:space="preserve"> </w:t>
      </w:r>
      <w:r>
        <w:rPr/>
        <w:t>cnRpZmljYXRlMB4XDTkzMDQxOTIwMDI1MFoXDTk1MDQxOTAwMDAwMFowZDELMAkG</w:t>
      </w:r>
    </w:p>
    <w:p>
      <w:pPr>
        <w:pStyle w:val="Sampleoutput"/>
        <w:rPr/>
      </w:pPr>
      <w:r>
        <w:rPr/>
        <w:t xml:space="preserve"> </w:t>
      </w:r>
      <w:r>
        <w:rPr/>
        <w:t>A1UEBhMCVVMxIDAeBgNVBAoTF1JTQSBEYXRhIFNlY3VyaXR5LCBJbmMuMRwwGgYD</w:t>
      </w:r>
    </w:p>
    <w:p>
      <w:pPr>
        <w:pStyle w:val="Sampleoutput"/>
        <w:rPr/>
      </w:pPr>
      <w:r>
        <w:rPr/>
        <w:t xml:space="preserve"> </w:t>
      </w:r>
      <w:r>
        <w:rPr/>
        <w:t>VQQLExNQZXJzb25hIENlcnRpZmljYXRlMRUwEwYDVQQDEwxNYXJrIFJpb3JkYW4w</w:t>
      </w:r>
    </w:p>
    <w:p>
      <w:pPr>
        <w:pStyle w:val="Sampleoutput"/>
        <w:rPr/>
      </w:pPr>
      <w:r>
        <w:rPr/>
        <w:t xml:space="preserve"> </w:t>
      </w:r>
      <w:r>
        <w:rPr/>
        <w:t>WTAKBgRVCAEBAgICBgNLADBIAkEylZc/H+pNFRQqHC4abJQV4gTzRuGoXmOFgdeP</w:t>
      </w:r>
    </w:p>
    <w:p>
      <w:pPr>
        <w:pStyle w:val="Sampleoutput"/>
        <w:rPr/>
      </w:pPr>
      <w:r>
        <w:rPr/>
        <w:t xml:space="preserve"> </w:t>
      </w:r>
      <w:r>
        <w:rPr/>
        <w:t>kDshmAB4dAa6qY8ypsLqDFmXfbEInjzwxz8weBHGRnTZwFcrMwIDAQABMA0GCSqG</w:t>
      </w:r>
    </w:p>
    <w:p>
      <w:pPr>
        <w:pStyle w:val="Sampleoutput"/>
        <w:rPr/>
      </w:pPr>
      <w:r>
        <w:rPr/>
        <w:t xml:space="preserve"> </w:t>
      </w:r>
      <w:r>
        <w:rPr/>
        <w:t>SIb3DQEBAgUAA08ABMavdfXztriNQZwk8Ma/YbMOd81sg/bASPXKi2FhmDn2WhdZ</w:t>
      </w:r>
    </w:p>
    <w:p>
      <w:pPr>
        <w:pStyle w:val="Sampleoutput"/>
        <w:rPr/>
      </w:pPr>
      <w:r>
        <w:rPr/>
        <w:t xml:space="preserve"> </w:t>
      </w:r>
      <w:r>
        <w:rPr/>
        <w:t>967PW+ZPYkCDn0JdUikP/41xvKuHhOPDNROvN+Sltgf0aFenF2m8/voX</w:t>
      </w:r>
    </w:p>
    <w:p>
      <w:pPr>
        <w:pStyle w:val="Annotation"/>
        <w:rPr/>
      </w:pPr>
      <w:r>
        <w:rPr/>
        <w:t>This is the certificate of the sender of the message.  It contains the sender's public key.  See the section below on certificates.</w:t>
      </w:r>
      <w:ins w:id="16" w:author="Jeff Thompson" w:date="1994-09-10T19:34:00Z">
        <w:r>
          <w:rPr/>
          <w:t xml:space="preserve"> In PEM mode, RIPEM tries to follow RFC 1422 which expects that each user is certified by only one certificate chain. Therefor, the originator certificate is the certificate from the </w:t>
        </w:r>
      </w:ins>
      <w:ins w:id="17" w:author="Jeff Thompson" w:date="1994-09-10T19:48:00Z">
        <w:r>
          <w:rPr/>
          <w:t>originator's</w:t>
        </w:r>
      </w:ins>
      <w:ins w:id="18" w:author="Jeff Thompson" w:date="1994-09-10T19:34:00Z">
        <w:r>
          <w:rPr/>
          <w:t xml:space="preserve"> issuer. However, if RIPEM finds certificate</w:t>
        </w:r>
      </w:ins>
      <w:ins w:id="19" w:author="Jeff Thompson" w:date="1994-09-10T19:38:00Z">
        <w:r>
          <w:rPr/>
          <w:t>s</w:t>
        </w:r>
      </w:ins>
      <w:ins w:id="20" w:author="Jeff Thompson" w:date="1994-09-10T19:34:00Z">
        <w:r>
          <w:rPr/>
          <w:t xml:space="preserve"> for the originator</w:t>
        </w:r>
      </w:ins>
      <w:ins w:id="21" w:author="Jeff Thompson" w:date="1994-09-10T19:38:00Z">
        <w:r>
          <w:rPr/>
          <w:t xml:space="preserve"> from more than one issuer, then it doesn't know which one to put in the Originator-Certificate field. In this case, it places the originator's self-signed certificate here, as in the RIPEM format message described below. Also, if there is no certificate chain for the originator, RIPEM places the self-signed certificate here which is useful for making a certification request message, as described in the user manual.</w:t>
        </w:r>
      </w:ins>
    </w:p>
    <w:p>
      <w:pPr>
        <w:pStyle w:val="Sampleoutput"/>
        <w:rPr>
          <w:del w:id="23" w:author="Jeff Thompson" w:date="1994-09-10T19:33:00Z"/>
        </w:rPr>
      </w:pPr>
      <w:del w:id="22" w:author="Jeff Thompson" w:date="1994-09-10T19:33:00Z">
        <w:r>
          <w:rPr/>
          <w:delText>Key-Info: RSA,</w:delText>
        </w:r>
      </w:del>
    </w:p>
    <w:p>
      <w:pPr>
        <w:pStyle w:val="Sampleoutput"/>
        <w:rPr>
          <w:del w:id="26" w:author="Jeff Thompson" w:date="1994-09-10T19:33:00Z"/>
        </w:rPr>
      </w:pPr>
      <w:del w:id="24" w:author="Jeff Thompson" w:date="1994-09-10T19:33:00Z">
        <w:r>
          <w:rPr/>
          <w:delText xml:space="preserve"> </w:delText>
        </w:r>
      </w:del>
      <w:del w:id="25" w:author="Jeff Thompson" w:date="1994-09-10T19:33:00Z">
        <w:r>
          <w:rPr/>
          <w:delText>LookV1eGyPwZJ4sz2Eyf1ak3re3Sti2JeSIIaost1SeW93L3eqcXCAqGz7GBBJfN</w:delText>
        </w:r>
      </w:del>
    </w:p>
    <w:p>
      <w:pPr>
        <w:pStyle w:val="Sampleoutput"/>
        <w:rPr>
          <w:del w:id="29" w:author="Jeff Thompson" w:date="1994-09-10T19:33:00Z"/>
        </w:rPr>
      </w:pPr>
      <w:del w:id="27" w:author="Jeff Thompson" w:date="1994-09-10T19:33:00Z">
        <w:r>
          <w:rPr/>
          <w:delText xml:space="preserve"> </w:delText>
        </w:r>
      </w:del>
      <w:del w:id="28" w:author="Jeff Thompson" w:date="1994-09-10T19:33:00Z">
        <w:r>
          <w:rPr/>
          <w:delText>hSziXJDIbNEGGXdm9Zuoc0E=</w:delText>
        </w:r>
      </w:del>
    </w:p>
    <w:p>
      <w:pPr>
        <w:pStyle w:val="Annotation"/>
        <w:rPr>
          <w:del w:id="31" w:author="Jeff Thompson" w:date="1994-09-10T19:33:00Z"/>
        </w:rPr>
      </w:pPr>
      <w:del w:id="30" w:author="Jeff Thompson" w:date="1994-09-10T19:33:00Z">
        <w:r>
          <w:rPr/>
          <w:delText xml:space="preserve">The Key-Info field gives the message key of this message, encrypted under the recipient's public key component.  This first occurrence of Key-Info, appearing before the first Recipient-ID-Asymmetric field, is optional and applies to the sender of the message.  That is, the value of this field as it appears here is the DES message key encrypted with the sender's public key.  This allows the sender to decrypt his own messages and is similar to the sender making himself a recipient of all his messages.  </w:delText>
        </w:r>
      </w:del>
    </w:p>
    <w:p>
      <w:pPr>
        <w:pStyle w:val="Annotation"/>
        <w:rPr>
          <w:del w:id="33" w:author="Jeff Thompson" w:date="1994-09-10T19:33:00Z"/>
        </w:rPr>
      </w:pPr>
      <w:del w:id="32" w:author="Jeff Thompson" w:date="1994-09-10T19:33:00Z">
        <w:r>
          <w:rPr/>
          <w:delText>The "RSA" here indicates use of the RSA public key algorithm; there are no other legal values for the first parameter.</w:delText>
        </w:r>
      </w:del>
    </w:p>
    <w:p>
      <w:pPr>
        <w:pStyle w:val="Sampleoutput"/>
        <w:rPr/>
      </w:pPr>
      <w:r>
        <w:rPr/>
        <w:t>Issuer-Certificate:</w:t>
      </w:r>
    </w:p>
    <w:p>
      <w:pPr>
        <w:pStyle w:val="Sampleoutput"/>
        <w:rPr/>
      </w:pPr>
      <w:r>
        <w:rPr/>
        <w:t xml:space="preserve"> </w:t>
      </w:r>
      <w:r>
        <w:rPr/>
        <w:t>MIIBxjCCAVACBF4AAAMwDQYJKoZIhvcNAQECBQAwXzELMAkGA1UEBhMCVVMxIDAe</w:t>
      </w:r>
    </w:p>
    <w:p>
      <w:pPr>
        <w:pStyle w:val="Sampleoutput"/>
        <w:rPr/>
      </w:pPr>
      <w:r>
        <w:rPr/>
        <w:t xml:space="preserve"> </w:t>
      </w:r>
      <w:r>
        <w:rPr/>
        <w:t>BgNVBAoTF1JTQSBEYXRhIFNlY3VyaXR5LCBJbmMuMS4wLAYDVQQLEyVMb3cgQXNz</w:t>
      </w:r>
    </w:p>
    <w:p>
      <w:pPr>
        <w:pStyle w:val="Sampleoutput"/>
        <w:rPr/>
      </w:pPr>
      <w:r>
        <w:rPr/>
        <w:t xml:space="preserve"> </w:t>
      </w:r>
      <w:r>
        <w:rPr/>
        <w:t>dXJhbmNlIENlcnRpZmljYXRpb24gQXV0aG9yaXR5MB4XDTkyMTIyMzA4MDAwMFoX</w:t>
      </w:r>
    </w:p>
    <w:p>
      <w:pPr>
        <w:pStyle w:val="Sampleoutput"/>
        <w:rPr/>
      </w:pPr>
      <w:r>
        <w:rPr/>
        <w:t xml:space="preserve"> </w:t>
      </w:r>
      <w:r>
        <w:rPr/>
        <w:t>DTk0MDEwMTA3NTk1OVowTTELMAkGA1UEBhMCVVMxIDAeBgNVBAoTF1JTQSBEYXRh</w:t>
      </w:r>
    </w:p>
    <w:p>
      <w:pPr>
        <w:pStyle w:val="Sampleoutput"/>
        <w:rPr/>
      </w:pPr>
      <w:r>
        <w:rPr/>
        <w:t xml:space="preserve"> </w:t>
      </w:r>
      <w:r>
        <w:rPr/>
        <w:t>IFNlY3VyaXR5LCBJbmMuMRwwGgYDVQQLExNQZXJzb25hIENlcnRpZmljYXRlMGkw</w:t>
      </w:r>
    </w:p>
    <w:p>
      <w:pPr>
        <w:pStyle w:val="Sampleoutput"/>
        <w:rPr/>
      </w:pPr>
      <w:r>
        <w:rPr/>
        <w:t xml:space="preserve"> </w:t>
      </w:r>
      <w:r>
        <w:rPr/>
        <w:t>DQYJKoZIhvcNAQEBBQADWAAwVQJOBqoIUA2vV4v9swHWBKiVSHGIZSzdRaSPbV0N</w:t>
      </w:r>
    </w:p>
    <w:p>
      <w:pPr>
        <w:pStyle w:val="Sampleoutput"/>
        <w:rPr/>
      </w:pPr>
      <w:r>
        <w:rPr/>
        <w:t xml:space="preserve"> </w:t>
      </w:r>
      <w:r>
        <w:rPr/>
        <w:t>Zus2d/T2FyvFIaI9BLO5Fkb/IQtOL6pDisJ3Vm81bb6B0Dpj/JzpJLgYvgEL4BaE</w:t>
      </w:r>
    </w:p>
    <w:p>
      <w:pPr>
        <w:pStyle w:val="Sampleoutput"/>
        <w:rPr/>
      </w:pPr>
      <w:r>
        <w:rPr/>
        <w:t xml:space="preserve"> </w:t>
      </w:r>
      <w:r>
        <w:rPr/>
        <w:t>XIDlAgMBAAEwDQYJKoZIhvcNAQECBQADYQCPF1HZAPzWWKSyspFjbUGkmQAWGLtz</w:t>
      </w:r>
    </w:p>
    <w:p>
      <w:pPr>
        <w:pStyle w:val="Sampleoutput"/>
        <w:rPr/>
      </w:pPr>
      <w:r>
        <w:rPr/>
        <w:t xml:space="preserve"> </w:t>
      </w:r>
      <w:r>
        <w:rPr/>
        <w:t>3Zvl1nn3EztPPVtR6GirTpFRa07ov7isHWEdZxGKIwbmFPJuh8pn8tTrSyYfWfD6</w:t>
      </w:r>
    </w:p>
    <w:p>
      <w:pPr>
        <w:pStyle w:val="Sampleoutput"/>
        <w:rPr/>
      </w:pPr>
      <w:r>
        <w:rPr/>
        <w:t xml:space="preserve"> </w:t>
      </w:r>
      <w:r>
        <w:rPr/>
        <w:t>/CHEa04fhZ4jVoAmKmjdgbRTqfraABsBAC8=</w:t>
      </w:r>
    </w:p>
    <w:p>
      <w:pPr>
        <w:pStyle w:val="Annotation"/>
        <w:rPr>
          <w:del w:id="37" w:author="Jeff Thompson" w:date="1994-09-04T17:21:00Z"/>
        </w:rPr>
      </w:pPr>
      <w:del w:id="34" w:author="Jeff Thompson" w:date="1994-09-04T17:21:00Z">
        <w:r>
          <w:rPr/>
          <w:delText xml:space="preserve">This is the certificate of the authority that issued and signed the Originator-Certificate.  This field is optional.  It may be followed by the certificate of the authority that issued </w:delText>
        </w:r>
      </w:del>
      <w:del w:id="35" w:author="Jeff Thompson" w:date="1994-09-04T17:21:00Z">
        <w:r>
          <w:rPr>
            <w:i/>
            <w:iCs/>
          </w:rPr>
          <w:delText>this</w:delText>
        </w:r>
      </w:del>
      <w:del w:id="36" w:author="Jeff Thompson" w:date="1994-09-04T17:21:00Z">
        <w:r>
          <w:rPr/>
          <w:delText>certificate, and so on up to the root of the certificate hierarchy.  RIPEM does not do this.  In fact, there is currently no Internet PEM hierarchy.</w:delText>
        </w:r>
      </w:del>
    </w:p>
    <w:p>
      <w:pPr>
        <w:pStyle w:val="Annotation"/>
        <w:rPr>
          <w:ins w:id="43" w:author="Jeff Thompson" w:date="1994-09-04T17:21:00Z"/>
        </w:rPr>
      </w:pPr>
      <w:ins w:id="38" w:author="Jeff Thompson" w:date="1994-09-04T17:22:00Z">
        <w:r>
          <w:rPr/>
          <w:t>Issuer-Certificates fields contain certificates that follow a certification chain up from the Originator-Certificate to the root of the hierarchy.</w:t>
        </w:r>
      </w:ins>
      <w:ins w:id="39" w:author="Jeff Thompson" w:date="1994-09-10T19:42:00Z">
        <w:r>
          <w:rPr/>
          <w:t xml:space="preserve"> This field may be followed by the certificate of the authority that issued </w:t>
        </w:r>
      </w:ins>
      <w:ins w:id="40" w:author="Jeff Thompson" w:date="1994-09-10T19:42:00Z">
        <w:r>
          <w:rPr>
            <w:i/>
            <w:iCs/>
          </w:rPr>
          <w:t>this</w:t>
        </w:r>
      </w:ins>
      <w:ins w:id="41" w:author="Jeff Thompson" w:date="1994-09-10T19:42:00Z">
        <w:r>
          <w:rPr/>
          <w:t xml:space="preserve"> certificate, and so on up to the root of the hierarchy.</w:t>
        </w:r>
      </w:ins>
      <w:ins w:id="42" w:author="Jeff Thompson" w:date="1994-09-04T17:21:00Z">
        <w:r>
          <w:rPr/>
          <w:t xml:space="preserve"> If the recipient trusts the root of the hierarchy, then the Issuer-Certificates will let the recipient trust the originator.</w:t>
        </w:r>
      </w:ins>
    </w:p>
    <w:p>
      <w:pPr>
        <w:pStyle w:val="Sampleoutput"/>
        <w:rPr/>
      </w:pPr>
      <w:r>
        <w:rPr/>
        <w:t>MIC-Info: RSA-MD5,RSA,</w:t>
      </w:r>
    </w:p>
    <w:p>
      <w:pPr>
        <w:pStyle w:val="Sampleoutput"/>
        <w:rPr/>
      </w:pPr>
      <w:r>
        <w:rPr/>
        <w:t xml:space="preserve"> </w:t>
      </w:r>
      <w:r>
        <w:rPr/>
        <w:t>93KkysZ67I408OZOr6GaimrSez7XUW9ezIWhqtDeXSNNomyeBPrr9EAPDKb52Y97</w:t>
      </w:r>
    </w:p>
    <w:p>
      <w:pPr>
        <w:pStyle w:val="Sampleoutput"/>
        <w:rPr/>
      </w:pPr>
      <w:r>
        <w:rPr/>
        <w:t xml:space="preserve"> </w:t>
      </w:r>
      <w:r>
        <w:rPr/>
        <w:t>KKhSksBlJKaF5J+1KclEihUns91EGUfA</w:t>
      </w:r>
    </w:p>
    <w:p>
      <w:pPr>
        <w:pStyle w:val="Annotation"/>
        <w:rPr/>
      </w:pPr>
      <w:r>
        <w:rPr/>
        <w:t xml:space="preserve">MIC-Info gives the message digest of the message, encrypted with the sender's private component.  That is, this is the "signature".  </w:t>
      </w:r>
    </w:p>
    <w:p>
      <w:pPr>
        <w:pStyle w:val="Annotation"/>
        <w:rPr/>
      </w:pPr>
      <w:r>
        <w:rPr/>
        <w:t>The first parameter is the message digest algorithm.  RIPEM always uses RSA-MD5 during encryption, but will also recognize RSA-MD2 upon decryption.</w:t>
      </w:r>
    </w:p>
    <w:p>
      <w:pPr>
        <w:pStyle w:val="Annotation"/>
        <w:rPr/>
      </w:pPr>
      <w:r>
        <w:rPr/>
        <w:t>The second parameter specifies the public key cipher used to encrypt the digest.  This is always RSA.</w:t>
      </w:r>
    </w:p>
    <w:p>
      <w:pPr>
        <w:pStyle w:val="Sampleoutput"/>
        <w:rPr/>
      </w:pPr>
      <w:r>
        <w:rPr/>
        <w:t>Recipient-ID-Asymmetric:</w:t>
      </w:r>
    </w:p>
    <w:p>
      <w:pPr>
        <w:pStyle w:val="Sampleoutput"/>
        <w:rPr/>
      </w:pPr>
      <w:r>
        <w:rPr/>
        <w:t xml:space="preserve"> </w:t>
      </w:r>
      <w:r>
        <w:rPr/>
        <w:t>ME0xCzAJBgNVBAYTAlVTMSAwHgYDVQQKExdSU0EgRGF0YSBTZWN1cml0eSwgSW5j</w:t>
      </w:r>
    </w:p>
    <w:p>
      <w:pPr>
        <w:pStyle w:val="Sampleoutput"/>
        <w:rPr/>
      </w:pPr>
      <w:r>
        <w:rPr/>
        <w:t xml:space="preserve"> </w:t>
      </w:r>
      <w:r>
        <w:rPr/>
        <w:t>LjEcMBoGA1UECxMTUGVyc29uYSBDZXJ0aWZpY2F0ZQ==,12</w:t>
      </w:r>
    </w:p>
    <w:p>
      <w:pPr>
        <w:pStyle w:val="Annotation"/>
        <w:rPr/>
      </w:pPr>
      <w:r>
        <w:rPr/>
        <w:t>This field identifies a recipient, and may occur multiple times.  The first parameter is an encoding of the name of the issuer of the recipient's certificate, and the second parameter is the serial number of the recipient's certificate.  Thus, the recipient is not identified directly.  If you decode this particular example, you will see that it says that this recipient is the owner of the 12th certificate issued by RSA Data Security, Inc.</w:t>
      </w:r>
    </w:p>
    <w:p>
      <w:pPr>
        <w:pStyle w:val="Sampleoutput"/>
        <w:rPr/>
      </w:pPr>
      <w:r>
        <w:rPr/>
        <w:t>Key-Info: RSA,</w:t>
      </w:r>
    </w:p>
    <w:p>
      <w:pPr>
        <w:pStyle w:val="Sampleoutput"/>
        <w:rPr/>
      </w:pPr>
      <w:r>
        <w:rPr/>
        <w:t xml:space="preserve"> </w:t>
      </w:r>
      <w:r>
        <w:rPr/>
        <w:t>UCoYCx7e3nap6HvKN3w5dVs6Nv4Vzw7kwvxE6SRq4c/fr0SL4hJGCZLKTerhb5Ly</w:t>
      </w:r>
    </w:p>
    <w:p>
      <w:pPr>
        <w:pStyle w:val="Sampleoutput"/>
        <w:rPr/>
      </w:pPr>
      <w:r>
        <w:rPr/>
        <w:t xml:space="preserve"> </w:t>
      </w:r>
      <w:r>
        <w:rPr/>
        <w:t>KvUrRTm/9MAmWJNhmT+Hqi925V66QVrDmzazDSMfESM81ovc5APWr2Eb7xNrOEM1</w:t>
      </w:r>
    </w:p>
    <w:p>
      <w:pPr>
        <w:pStyle w:val="Annotation"/>
        <w:rPr/>
      </w:pPr>
      <w:r>
        <w:rPr/>
        <w:t>Key-Info describes the message key as encrypted under the public key of the most recently-named recipient.</w:t>
      </w:r>
      <w:ins w:id="44" w:author="Jeff Thompson" w:date="1994-09-10T19:31:00Z">
        <w:r>
          <w:rPr/>
          <w:t xml:space="preserve"> The "RSA" here indicates use of the RSA public key algorithm; there are no other legal values for the first parameter.</w:t>
        </w:r>
      </w:ins>
    </w:p>
    <w:p>
      <w:pPr>
        <w:pStyle w:val="Sampleoutput"/>
        <w:rPr/>
      </w:pPr>
      <w:r>
        <w:rPr/>
        <w:t>Recipient-ID-Asymmetric:</w:t>
      </w:r>
    </w:p>
    <w:p>
      <w:pPr>
        <w:pStyle w:val="Sampleoutput"/>
        <w:rPr/>
      </w:pPr>
      <w:r>
        <w:rPr/>
        <w:t xml:space="preserve"> </w:t>
      </w:r>
      <w:r>
        <w:rPr/>
        <w:t>ME0xCzAJBgNVBAYTAlVTMSAwHgYDVQQKExdSU0EgRGF0YSBTZWN1cml0eSwgSW5j</w:t>
      </w:r>
    </w:p>
    <w:p>
      <w:pPr>
        <w:pStyle w:val="Sampleoutput"/>
        <w:rPr/>
      </w:pPr>
      <w:r>
        <w:rPr/>
        <w:t xml:space="preserve"> </w:t>
      </w:r>
      <w:r>
        <w:rPr/>
        <w:t>LjEcMBoGA1UECxMTUGVyc29uYSBDZXJ0aWZpY2F0ZQ==,16</w:t>
      </w:r>
    </w:p>
    <w:p>
      <w:pPr>
        <w:pStyle w:val="Sampleoutput"/>
        <w:rPr/>
      </w:pPr>
      <w:r>
        <w:rPr/>
        <w:t>Key-Info: RSA,</w:t>
      </w:r>
    </w:p>
    <w:p>
      <w:pPr>
        <w:pStyle w:val="Sampleoutput"/>
        <w:rPr/>
      </w:pPr>
      <w:r>
        <w:rPr/>
        <w:t xml:space="preserve"> </w:t>
      </w:r>
      <w:r>
        <w:rPr/>
        <w:t>LookV1eGyPwZJ4sz2Eyf1ak3re3Sti2JeSIIaost1SeW93L3eqcXCAqGz7GBBJfN</w:t>
      </w:r>
    </w:p>
    <w:p>
      <w:pPr>
        <w:pStyle w:val="Sampleoutput"/>
        <w:rPr/>
      </w:pPr>
      <w:r>
        <w:rPr/>
        <w:t xml:space="preserve"> </w:t>
      </w:r>
      <w:r>
        <w:rPr/>
        <w:t>hSziXJDIbNEGGXdm9Zuoc0E=</w:t>
      </w:r>
    </w:p>
    <w:p>
      <w:pPr>
        <w:pStyle w:val="Annotation"/>
        <w:rPr/>
      </w:pPr>
      <w:r>
        <w:rPr/>
        <w:t>In this example, there are two recipients; hence, there are two occurrences of the recipient identifier &amp; message key fields.  Note that in many cases, the first parameter of Recipient-ID-Asymmetric will be identical from one recipient to the next, since often several recipients will have obtained their certificates from the same issuer.</w:t>
      </w:r>
    </w:p>
    <w:p>
      <w:pPr>
        <w:pStyle w:val="Sampleoutput"/>
        <w:rPr/>
      </w:pPr>
      <w:r>
        <w:rPr/>
      </w:r>
    </w:p>
    <w:p>
      <w:pPr>
        <w:pStyle w:val="Annotation"/>
        <w:rPr/>
      </w:pPr>
      <w:r>
        <w:rPr/>
        <w:t>A single blank line separates the headers from the encrypted message.  The encrypted message is printably encoded and written out in lines of 64 ASCII characters each (except the last line).</w:t>
      </w:r>
    </w:p>
    <w:p>
      <w:pPr>
        <w:pStyle w:val="Sampleoutput"/>
        <w:rPr/>
      </w:pPr>
      <w:r>
        <w:rPr/>
        <w:t>vJZOOU8izhi44YZgbGy2U2/oPe+RluWAo6SmPBgVjtgQ+xeZA84uL0Pnljj4moL/</w:t>
      </w:r>
    </w:p>
    <w:p>
      <w:pPr>
        <w:pStyle w:val="Sampleoutput"/>
        <w:rPr/>
      </w:pPr>
      <w:r>
        <w:rPr/>
        <w:t>IrzUDgpnzsBqnWcAW2YD7xa7FbJuTC8/cOtgSDLBtmPfc1NhL0JY5eY8Ts7fGSt0</w:t>
      </w:r>
    </w:p>
    <w:p>
      <w:pPr>
        <w:pStyle w:val="Sampleoutput"/>
        <w:rPr/>
      </w:pPr>
      <w:r>
        <w:rPr/>
        <w:t>gG0hlfA4deo=</w:t>
      </w:r>
    </w:p>
    <w:p>
      <w:pPr>
        <w:pStyle w:val="Sampleoutput"/>
        <w:rPr/>
      </w:pPr>
      <w:r>
        <w:rPr/>
        <w:t>-----END PRIVACY-ENHANCED MESSAGE-----</w:t>
      </w:r>
    </w:p>
    <w:p>
      <w:pPr>
        <w:pStyle w:val="Annotation"/>
        <w:rPr/>
      </w:pPr>
      <w:r>
        <w:rPr/>
        <w:t>All RIPEM messages end with this line.</w:t>
      </w:r>
    </w:p>
    <w:p>
      <w:pPr>
        <w:pStyle w:val="Normal"/>
        <w:rPr/>
      </w:pPr>
      <w:r>
        <w:rPr/>
      </w:r>
    </w:p>
    <w:p>
      <w:pPr>
        <w:pStyle w:val="Heading1"/>
        <w:rPr/>
      </w:pPr>
      <w:r>
        <w:rPr/>
        <w:t>Certificates</w:t>
      </w:r>
    </w:p>
    <w:p>
      <w:pPr>
        <w:pStyle w:val="Normal"/>
        <w:rPr/>
      </w:pPr>
      <w:r>
        <w:rPr/>
      </w:r>
    </w:p>
    <w:p>
      <w:pPr>
        <w:pStyle w:val="Normal"/>
        <w:rPr/>
      </w:pPr>
      <w:r>
        <w:rPr/>
        <w:t>A certificate is a "document" that states a user, his/her public key component, and validity information.  Certificates are printably-encoded.  Specifically, a certificate contains the following items.  Items of special interest, and most likely to vary from one certificate to another, are marked with a *.</w:t>
      </w:r>
    </w:p>
    <w:p>
      <w:pPr>
        <w:pStyle w:val="Normal"/>
        <w:rPr/>
      </w:pPr>
      <w:r>
        <w:rPr/>
      </w:r>
    </w:p>
    <w:p>
      <w:pPr>
        <w:pStyle w:val="Normal"/>
        <w:numPr>
          <w:ilvl w:val="0"/>
          <w:numId w:val="3"/>
        </w:numPr>
        <w:tabs>
          <w:tab w:val="clear" w:pos="360"/>
          <w:tab w:val="left" w:pos="0" w:leader="none"/>
        </w:tabs>
        <w:ind w:left="720" w:hanging="720"/>
        <w:rPr/>
      </w:pPr>
      <w:r>
        <w:rPr/>
        <w:t>A version number that applies to the format of the certificate; currently, this is always zero.</w:t>
      </w:r>
    </w:p>
    <w:p>
      <w:pPr>
        <w:pStyle w:val="Normal"/>
        <w:numPr>
          <w:ilvl w:val="0"/>
          <w:numId w:val="3"/>
        </w:numPr>
        <w:tabs>
          <w:tab w:val="clear" w:pos="360"/>
          <w:tab w:val="left" w:pos="0" w:leader="none"/>
        </w:tabs>
        <w:ind w:left="720" w:hanging="720"/>
        <w:rPr/>
      </w:pPr>
      <w:r>
        <w:rPr/>
        <w:t xml:space="preserve">* A serial number.  This serial number is unique </w:t>
      </w:r>
      <w:ins w:id="45" w:author="Jeff Thompson" w:date="1994-09-10T19:49:00Z">
        <w:r>
          <w:rPr/>
          <w:t>amongst</w:t>
        </w:r>
      </w:ins>
      <w:del w:id="46" w:author="Jeff Thompson" w:date="1994-09-10T19:49:00Z">
        <w:r>
          <w:rPr/>
          <w:delText>amoungst</w:delText>
        </w:r>
      </w:del>
      <w:r>
        <w:rPr/>
        <w:t xml:space="preserve"> all the certificates issued by a given certifying authority.</w:t>
      </w:r>
    </w:p>
    <w:p>
      <w:pPr>
        <w:pStyle w:val="Normal"/>
        <w:numPr>
          <w:ilvl w:val="0"/>
          <w:numId w:val="3"/>
        </w:numPr>
        <w:tabs>
          <w:tab w:val="clear" w:pos="360"/>
          <w:tab w:val="left" w:pos="0" w:leader="none"/>
        </w:tabs>
        <w:ind w:left="720" w:hanging="720"/>
        <w:rPr/>
      </w:pPr>
      <w:r>
        <w:rPr/>
        <w:t>The identifier of the algorithm used to sign the certificate.  This currently is always the same, and specifies the RSA algorithm.</w:t>
      </w:r>
    </w:p>
    <w:p>
      <w:pPr>
        <w:pStyle w:val="Normal"/>
        <w:numPr>
          <w:ilvl w:val="0"/>
          <w:numId w:val="3"/>
        </w:numPr>
        <w:tabs>
          <w:tab w:val="clear" w:pos="360"/>
          <w:tab w:val="left" w:pos="0" w:leader="none"/>
        </w:tabs>
        <w:ind w:left="720" w:hanging="720"/>
        <w:rPr/>
      </w:pPr>
      <w:r>
        <w:rPr/>
        <w:t xml:space="preserve">* The multi-part name of the issuer of the certificate.  There can be many different issuers, but in </w:t>
      </w:r>
      <w:ins w:id="47" w:author="Jeff Thompson" w:date="1994-09-10T19:49:00Z">
        <w:r>
          <w:rPr/>
          <w:t>practice</w:t>
        </w:r>
      </w:ins>
      <w:del w:id="48" w:author="Jeff Thompson" w:date="1994-09-10T19:49:00Z">
        <w:r>
          <w:rPr/>
          <w:delText>practise</w:delText>
        </w:r>
      </w:del>
      <w:r>
        <w:rPr/>
        <w:t xml:space="preserve"> the number of different issuers is likely to be small for the near future.</w:t>
      </w:r>
    </w:p>
    <w:p>
      <w:pPr>
        <w:pStyle w:val="Normal"/>
        <w:numPr>
          <w:ilvl w:val="0"/>
          <w:numId w:val="3"/>
        </w:numPr>
        <w:tabs>
          <w:tab w:val="clear" w:pos="360"/>
          <w:tab w:val="left" w:pos="0" w:leader="none"/>
        </w:tabs>
        <w:ind w:left="720" w:hanging="720"/>
        <w:rPr/>
      </w:pPr>
      <w:r>
        <w:rPr/>
        <w:t>The date range during which the certificate is valid.  Typically certificates are valid for two years.</w:t>
      </w:r>
    </w:p>
    <w:p>
      <w:pPr>
        <w:pStyle w:val="Normal"/>
        <w:numPr>
          <w:ilvl w:val="0"/>
          <w:numId w:val="3"/>
        </w:numPr>
        <w:tabs>
          <w:tab w:val="clear" w:pos="360"/>
          <w:tab w:val="left" w:pos="0" w:leader="none"/>
        </w:tabs>
        <w:ind w:left="720" w:hanging="720"/>
        <w:rPr/>
      </w:pPr>
      <w:r>
        <w:rPr/>
        <w:t xml:space="preserve">* The multi-part name of the person or entity to whom the certificate was issued.  This typically contains not only the proper name of the issuee (e.g., "John Smith"), but the domain with which the issuee is associated (e.g., the issuee's company name ("Acme Widgets") and country ("US")). </w:t>
      </w:r>
    </w:p>
    <w:p>
      <w:pPr>
        <w:pStyle w:val="Normal"/>
        <w:numPr>
          <w:ilvl w:val="0"/>
          <w:numId w:val="3"/>
        </w:numPr>
        <w:tabs>
          <w:tab w:val="clear" w:pos="360"/>
          <w:tab w:val="left" w:pos="0" w:leader="none"/>
        </w:tabs>
        <w:ind w:left="720" w:hanging="720"/>
        <w:rPr/>
      </w:pPr>
      <w:r>
        <w:rPr/>
        <w:t>* The public key of the issuee of the certificate.  This, obviously, is the whole point of the certificate.</w:t>
      </w:r>
    </w:p>
    <w:p>
      <w:pPr>
        <w:pStyle w:val="Normal"/>
        <w:numPr>
          <w:ilvl w:val="0"/>
          <w:numId w:val="3"/>
        </w:numPr>
        <w:tabs>
          <w:tab w:val="clear" w:pos="360"/>
          <w:tab w:val="left" w:pos="0" w:leader="none"/>
        </w:tabs>
        <w:ind w:left="360" w:hanging="360"/>
        <w:rPr/>
      </w:pPr>
      <w:r>
        <w:rPr/>
        <w:t>* The signature of all of the above information in the certificate, done by the issuer with its private key.  If you know the issuer's public key, you can verify this signature.</w:t>
      </w:r>
    </w:p>
    <w:p>
      <w:pPr>
        <w:pStyle w:val="Normal"/>
        <w:ind w:left="360" w:hanging="360"/>
        <w:rPr/>
      </w:pPr>
      <w:r>
        <w:rPr/>
      </w:r>
    </w:p>
    <w:p>
      <w:pPr>
        <w:pStyle w:val="Normal"/>
        <w:ind w:left="360" w:hanging="360"/>
        <w:rPr/>
      </w:pPr>
      <w:r>
        <w:rPr/>
      </w:r>
    </w:p>
    <w:p>
      <w:pPr>
        <w:pStyle w:val="Heading1"/>
        <w:rPr/>
      </w:pPr>
      <w:r>
        <w:rPr/>
        <w:t>RIPEM-Mode Messages</w:t>
      </w:r>
    </w:p>
    <w:p>
      <w:pPr>
        <w:pStyle w:val="Normal"/>
        <w:rPr/>
      </w:pPr>
      <w:r>
        <w:rPr/>
      </w:r>
    </w:p>
    <w:p>
      <w:pPr>
        <w:pStyle w:val="Normal"/>
        <w:rPr>
          <w:ins w:id="52" w:author="Jeff Thompson" w:date="1994-09-04T17:16:00Z"/>
        </w:rPr>
      </w:pPr>
      <w:ins w:id="49" w:author="Jeff Thompson" w:date="1994-09-04T17:16:00Z">
        <w:r>
          <w:rPr/>
          <w:t xml:space="preserve">RIPEM-mode messages are produced by enciphering with the -M ripem1 option. This is the default. </w:t>
        </w:r>
      </w:ins>
      <w:ins w:id="50" w:author="Jeff Thompson" w:date="1994-09-10T21:49:00Z">
        <w:r>
          <w:rPr/>
          <w:t xml:space="preserve"> These will be accepted by RIPEM versions before 2.0. </w:t>
        </w:r>
      </w:ins>
      <w:ins w:id="51" w:author="Jeff Thompson" w:date="1994-09-04T17:16:00Z">
        <w:r>
          <w:rPr/>
          <w:t>Note that, when deciphering, RIPEM accepts either PEM or RIPEM-mode messages.</w:t>
        </w:r>
      </w:ins>
    </w:p>
    <w:p>
      <w:pPr>
        <w:pStyle w:val="Normal"/>
        <w:rPr>
          <w:rFonts w:ascii="Courier New" w:hAnsi="Courier New" w:eastAsia="Courier New" w:cs="Courier New"/>
          <w:sz w:val="18"/>
          <w:szCs w:val="18"/>
          <w:ins w:id="54" w:author="Jeff Thompson" w:date="1994-09-04T17:16:00Z"/>
        </w:rPr>
      </w:pPr>
      <w:ins w:id="53" w:author="Jeff Thompson" w:date="1994-09-04T17:16:00Z">
        <w:r>
          <w:rPr>
            <w:rFonts w:eastAsia="Courier New" w:cs="Courier New" w:ascii="Courier New" w:hAnsi="Courier New"/>
            <w:sz w:val="18"/>
            <w:szCs w:val="18"/>
          </w:rPr>
        </w:r>
      </w:ins>
    </w:p>
    <w:p>
      <w:pPr>
        <w:pStyle w:val="Normal"/>
        <w:rPr>
          <w:rFonts w:ascii="Courier New" w:hAnsi="Courier New" w:eastAsia="Courier New" w:cs="Courier New"/>
          <w:sz w:val="18"/>
          <w:szCs w:val="18"/>
        </w:rPr>
      </w:pPr>
      <w:r>
        <w:rPr>
          <w:rFonts w:eastAsia="Courier New" w:cs="Courier New" w:ascii="Courier New" w:hAnsi="Courier New"/>
          <w:sz w:val="18"/>
          <w:szCs w:val="18"/>
        </w:rPr>
        <w:t>-----BEGIN PRIVACY-ENHANCED MESSAGE-----</w:t>
      </w:r>
    </w:p>
    <w:p>
      <w:pPr>
        <w:pStyle w:val="Normal"/>
        <w:rPr>
          <w:rFonts w:ascii="Courier New" w:hAnsi="Courier New" w:eastAsia="Courier New" w:cs="Courier New"/>
          <w:sz w:val="18"/>
          <w:szCs w:val="18"/>
        </w:rPr>
      </w:pPr>
      <w:r>
        <w:rPr>
          <w:rFonts w:eastAsia="Courier New" w:cs="Courier New" w:ascii="Courier New" w:hAnsi="Courier New"/>
          <w:sz w:val="18"/>
          <w:szCs w:val="18"/>
        </w:rPr>
        <w:t>Proc-Type: 2001,ENCRYPTED</w:t>
      </w:r>
    </w:p>
    <w:p>
      <w:pPr>
        <w:pStyle w:val="Annotation"/>
        <w:rPr>
          <w:ins w:id="56" w:author="Jeff Thompson" w:date="1994-09-04T17:17:00Z"/>
        </w:rPr>
      </w:pPr>
      <w:ins w:id="55" w:author="Jeff Thompson" w:date="1994-09-04T17:17:00Z">
        <w:r>
          <w:rPr/>
          <w:t>Note that the version number is 2001, distinct from the 4 for PEM.</w:t>
        </w:r>
      </w:ins>
    </w:p>
    <w:p>
      <w:pPr>
        <w:pStyle w:val="Normal"/>
        <w:rPr>
          <w:rFonts w:ascii="Courier New" w:hAnsi="Courier New" w:eastAsia="Courier New" w:cs="Courier New"/>
          <w:sz w:val="18"/>
          <w:szCs w:val="18"/>
        </w:rPr>
      </w:pPr>
      <w:r>
        <w:rPr>
          <w:rFonts w:eastAsia="Courier New" w:cs="Courier New" w:ascii="Courier New" w:hAnsi="Courier New"/>
          <w:sz w:val="18"/>
          <w:szCs w:val="18"/>
        </w:rPr>
        <w:t>DEK-Info: DES-CBC,194E5E0350762C82</w:t>
      </w:r>
    </w:p>
    <w:p>
      <w:pPr>
        <w:pStyle w:val="Normal"/>
        <w:rPr>
          <w:rFonts w:ascii="Courier New" w:hAnsi="Courier New" w:eastAsia="Courier New" w:cs="Courier New"/>
          <w:sz w:val="18"/>
          <w:szCs w:val="18"/>
          <w:ins w:id="57" w:author="Jeff Thompson" w:date="1994-09-04T17:18:00Z"/>
        </w:rPr>
      </w:pPr>
      <w:r>
        <w:rPr>
          <w:rFonts w:eastAsia="Courier New" w:cs="Courier New" w:ascii="Courier New" w:hAnsi="Courier New"/>
          <w:sz w:val="18"/>
          <w:szCs w:val="18"/>
        </w:rPr>
        <w:t>Originator-Name: mrr@scss3.cl.msu.edu</w:t>
      </w:r>
    </w:p>
    <w:p>
      <w:pPr>
        <w:pStyle w:val="Annotation"/>
        <w:rPr/>
      </w:pPr>
      <w:ins w:id="58" w:author="Jeff Thompson" w:date="1994-09-04T17:18:00Z">
        <w:r>
          <w:rPr/>
          <w:t xml:space="preserve">This is for compatibility with RIPEM versions 1.1 and earlier. </w:t>
        </w:r>
      </w:ins>
      <w:ins w:id="59" w:author="Jeff Thompson" w:date="1994-09-10T19:44:00Z">
        <w:r>
          <w:rPr/>
          <w:t xml:space="preserve">RIPEM versions </w:t>
        </w:r>
      </w:ins>
      <w:ins w:id="60" w:author="Jeff Thompson" w:date="1994-09-04T17:18:00Z">
        <w:r>
          <w:rPr/>
          <w:t>1.2 and later use the Originator-Certificate field.</w:t>
        </w:r>
      </w:ins>
    </w:p>
    <w:p>
      <w:pPr>
        <w:pStyle w:val="Normal"/>
        <w:rPr>
          <w:rFonts w:ascii="Courier New" w:hAnsi="Courier New" w:eastAsia="Courier New" w:cs="Courier New"/>
          <w:sz w:val="18"/>
          <w:szCs w:val="18"/>
          <w:del w:id="62" w:author="Jeff Thompson" w:date="1994-09-04T17:19:00Z"/>
        </w:rPr>
      </w:pPr>
      <w:del w:id="61" w:author="Jeff Thompson" w:date="1994-09-04T17:19:00Z">
        <w:r>
          <w:rPr>
            <w:rFonts w:eastAsia="Courier New" w:cs="Courier New" w:ascii="Courier New" w:hAnsi="Courier New"/>
            <w:sz w:val="18"/>
            <w:szCs w:val="18"/>
          </w:rPr>
          <w:delText>Originator-Key-Asymmetric:</w:delText>
        </w:r>
      </w:del>
    </w:p>
    <w:p>
      <w:pPr>
        <w:pStyle w:val="Normal"/>
        <w:rPr>
          <w:rFonts w:ascii="Courier New" w:hAnsi="Courier New" w:eastAsia="Courier New" w:cs="Courier New"/>
          <w:sz w:val="18"/>
          <w:szCs w:val="18"/>
          <w:del w:id="65" w:author="Jeff Thompson" w:date="1994-09-04T17:19:00Z"/>
        </w:rPr>
      </w:pPr>
      <w:del w:id="63" w:author="Jeff Thompson" w:date="1994-09-04T17:19:00Z">
        <w:r>
          <w:rPr>
            <w:rFonts w:eastAsia="Courier New" w:cs="Courier New" w:ascii="Courier New" w:hAnsi="Courier New"/>
            <w:sz w:val="18"/>
            <w:szCs w:val="18"/>
          </w:rPr>
          <w:delText xml:space="preserve"> </w:delText>
        </w:r>
      </w:del>
      <w:del w:id="64" w:author="Jeff Thompson" w:date="1994-09-04T17:19:00Z">
        <w:r>
          <w:rPr>
            <w:rFonts w:eastAsia="Courier New" w:cs="Courier New" w:ascii="Courier New" w:hAnsi="Courier New"/>
            <w:sz w:val="18"/>
            <w:szCs w:val="18"/>
          </w:rPr>
          <w:delText>MFkwCgYEVQgBAQICAgYDSwAwSAJBMpWXPx/qTRUUKhwuGmyUFeIE80bhqF5jhYHX</w:delText>
        </w:r>
      </w:del>
    </w:p>
    <w:p>
      <w:pPr>
        <w:pStyle w:val="Normal"/>
        <w:rPr>
          <w:rFonts w:ascii="Courier New" w:hAnsi="Courier New" w:eastAsia="Courier New" w:cs="Courier New"/>
          <w:sz w:val="18"/>
          <w:szCs w:val="18"/>
          <w:del w:id="68" w:author="Jeff Thompson" w:date="1994-09-04T17:19:00Z"/>
        </w:rPr>
      </w:pPr>
      <w:del w:id="66" w:author="Jeff Thompson" w:date="1994-09-04T17:19:00Z">
        <w:r>
          <w:rPr>
            <w:rFonts w:eastAsia="Courier New" w:cs="Courier New" w:ascii="Courier New" w:hAnsi="Courier New"/>
            <w:sz w:val="18"/>
            <w:szCs w:val="18"/>
          </w:rPr>
          <w:delText xml:space="preserve"> </w:delText>
        </w:r>
      </w:del>
      <w:del w:id="67" w:author="Jeff Thompson" w:date="1994-09-04T17:19:00Z">
        <w:r>
          <w:rPr>
            <w:rFonts w:eastAsia="Courier New" w:cs="Courier New" w:ascii="Courier New" w:hAnsi="Courier New"/>
            <w:sz w:val="18"/>
            <w:szCs w:val="18"/>
          </w:rPr>
          <w:delText>j5A7IZgAeHQGuqmPMqbC6gxZl32xCJ488Mc/MHgRxkZ02cBXKzMCAwEAAQ==</w:delText>
        </w:r>
      </w:del>
    </w:p>
    <w:p>
      <w:pPr>
        <w:pStyle w:val="Normal"/>
        <w:rPr>
          <w:ins w:id="70" w:author="Jeff Thompson" w:date="1994-09-10T19:27:00Z"/>
        </w:rPr>
      </w:pPr>
      <w:ins w:id="69" w:author="Jeff Thompson" w:date="1994-09-10T19:27:00Z">
        <w:r>
          <w:rPr/>
          <w:t>Originator-Certificate:</w:t>
        </w:r>
      </w:ins>
    </w:p>
    <w:p>
      <w:pPr>
        <w:pStyle w:val="Sampleoutput"/>
        <w:rPr>
          <w:ins w:id="73" w:author="Jeff Thompson" w:date="1994-09-10T19:27:00Z"/>
        </w:rPr>
      </w:pPr>
      <w:ins w:id="71" w:author="Jeff Thompson" w:date="1994-09-10T19:27:00Z">
        <w:r>
          <w:rPr/>
          <w:t xml:space="preserve"> </w:t>
        </w:r>
      </w:ins>
      <w:ins w:id="72" w:author="Jeff Thompson" w:date="1994-09-10T19:27:00Z">
        <w:r>
          <w:rPr/>
          <w:t>MIIBpjCCAUICARYwDQYJKoZIhvcNAQECBQAwTTELMAkGA1UEBhMCVVMxIDAeBgNV</w:t>
        </w:r>
      </w:ins>
    </w:p>
    <w:p>
      <w:pPr>
        <w:pStyle w:val="Sampleoutput"/>
        <w:rPr>
          <w:ins w:id="76" w:author="Jeff Thompson" w:date="1994-09-10T19:27:00Z"/>
        </w:rPr>
      </w:pPr>
      <w:ins w:id="74" w:author="Jeff Thompson" w:date="1994-09-10T19:27:00Z">
        <w:r>
          <w:rPr/>
          <w:t xml:space="preserve"> </w:t>
        </w:r>
      </w:ins>
      <w:ins w:id="75" w:author="Jeff Thompson" w:date="1994-09-10T19:27:00Z">
        <w:r>
          <w:rPr/>
          <w:t>BAoTF1JTQSBEYXRhIFNlY3VyaXR5LCBJbmMuMRwwGgYDVQQLExNQZXJzb25hIENl</w:t>
        </w:r>
      </w:ins>
    </w:p>
    <w:p>
      <w:pPr>
        <w:pStyle w:val="Sampleoutput"/>
        <w:rPr>
          <w:ins w:id="79" w:author="Jeff Thompson" w:date="1994-09-10T19:27:00Z"/>
        </w:rPr>
      </w:pPr>
      <w:ins w:id="77" w:author="Jeff Thompson" w:date="1994-09-10T19:27:00Z">
        <w:r>
          <w:rPr/>
          <w:t xml:space="preserve"> </w:t>
        </w:r>
      </w:ins>
      <w:ins w:id="78" w:author="Jeff Thompson" w:date="1994-09-10T19:27:00Z">
        <w:r>
          <w:rPr/>
          <w:t>cnRpZmljYXRlMB4XDTkzMDQxOTIwMDI1MFoXDTk1MDQxOTAwMDAwMFowZDELMAkG</w:t>
        </w:r>
      </w:ins>
    </w:p>
    <w:p>
      <w:pPr>
        <w:pStyle w:val="Sampleoutput"/>
        <w:rPr>
          <w:ins w:id="82" w:author="Jeff Thompson" w:date="1994-09-10T19:27:00Z"/>
        </w:rPr>
      </w:pPr>
      <w:ins w:id="80" w:author="Jeff Thompson" w:date="1994-09-10T19:27:00Z">
        <w:r>
          <w:rPr/>
          <w:t xml:space="preserve"> </w:t>
        </w:r>
      </w:ins>
      <w:ins w:id="81" w:author="Jeff Thompson" w:date="1994-09-10T19:27:00Z">
        <w:r>
          <w:rPr/>
          <w:t>A1UEBhMCVVMxIDAeBgNVBAoTF1JTQSBEYXRhIFNlY3VyaXR5LCBJbmMuMRwwGgYD</w:t>
        </w:r>
      </w:ins>
    </w:p>
    <w:p>
      <w:pPr>
        <w:pStyle w:val="Sampleoutput"/>
        <w:rPr>
          <w:ins w:id="85" w:author="Jeff Thompson" w:date="1994-09-10T19:27:00Z"/>
        </w:rPr>
      </w:pPr>
      <w:ins w:id="83" w:author="Jeff Thompson" w:date="1994-09-10T19:27:00Z">
        <w:r>
          <w:rPr/>
          <w:t xml:space="preserve"> </w:t>
        </w:r>
      </w:ins>
      <w:ins w:id="84" w:author="Jeff Thompson" w:date="1994-09-10T19:27:00Z">
        <w:r>
          <w:rPr/>
          <w:t>VQQLExNQZXJzb25hIENlcnRpZmljYXRlMRUwEwYDVQQDEwxNYXJrIFJpb3JkYW4w</w:t>
        </w:r>
      </w:ins>
    </w:p>
    <w:p>
      <w:pPr>
        <w:pStyle w:val="Sampleoutput"/>
        <w:rPr>
          <w:ins w:id="88" w:author="Jeff Thompson" w:date="1994-09-10T19:27:00Z"/>
        </w:rPr>
      </w:pPr>
      <w:ins w:id="86" w:author="Jeff Thompson" w:date="1994-09-10T19:27:00Z">
        <w:r>
          <w:rPr/>
          <w:t xml:space="preserve"> </w:t>
        </w:r>
      </w:ins>
      <w:ins w:id="87" w:author="Jeff Thompson" w:date="1994-09-10T19:27:00Z">
        <w:r>
          <w:rPr/>
          <w:t>WTAKBgRVCAEBAgICBgNLADBIAkEylZc/H+pNFRQqHC4abJQV4gTzRuGoXmOFgdeP</w:t>
        </w:r>
      </w:ins>
    </w:p>
    <w:p>
      <w:pPr>
        <w:pStyle w:val="Sampleoutput"/>
        <w:rPr>
          <w:ins w:id="91" w:author="Jeff Thompson" w:date="1994-09-10T19:27:00Z"/>
        </w:rPr>
      </w:pPr>
      <w:ins w:id="89" w:author="Jeff Thompson" w:date="1994-09-10T19:27:00Z">
        <w:r>
          <w:rPr/>
          <w:t xml:space="preserve"> </w:t>
        </w:r>
      </w:ins>
      <w:ins w:id="90" w:author="Jeff Thompson" w:date="1994-09-10T19:27:00Z">
        <w:r>
          <w:rPr/>
          <w:t>kDshmAB4dAa6qY8ypsLqDFmXfbEInjzwxz8weBHGRnTZwFcrMwIDAQABMA0GCSqG</w:t>
        </w:r>
      </w:ins>
    </w:p>
    <w:p>
      <w:pPr>
        <w:pStyle w:val="Sampleoutput"/>
        <w:rPr>
          <w:ins w:id="94" w:author="Jeff Thompson" w:date="1994-09-10T19:27:00Z"/>
        </w:rPr>
      </w:pPr>
      <w:ins w:id="92" w:author="Jeff Thompson" w:date="1994-09-10T19:27:00Z">
        <w:r>
          <w:rPr/>
          <w:t xml:space="preserve"> </w:t>
        </w:r>
      </w:ins>
      <w:ins w:id="93" w:author="Jeff Thompson" w:date="1994-09-10T19:27:00Z">
        <w:r>
          <w:rPr/>
          <w:t>SIb3DQEBAgUAA08ABMavdfXztriNQZwk8Ma/YbMOd81sg/bASPXKi2FhmDn2WhdZ</w:t>
        </w:r>
      </w:ins>
    </w:p>
    <w:p>
      <w:pPr>
        <w:pStyle w:val="Sampleoutput"/>
        <w:rPr>
          <w:ins w:id="97" w:author="Jeff Thompson" w:date="1994-09-10T19:27:00Z"/>
        </w:rPr>
      </w:pPr>
      <w:ins w:id="95" w:author="Jeff Thompson" w:date="1994-09-10T19:27:00Z">
        <w:r>
          <w:rPr/>
          <w:t xml:space="preserve"> </w:t>
        </w:r>
      </w:ins>
      <w:ins w:id="96" w:author="Jeff Thompson" w:date="1994-09-10T19:27:00Z">
        <w:r>
          <w:rPr/>
          <w:t>967PW+ZPYkCDn0JdUikP/41xvKuHhOPDNROvN+Sltgf0aFenF2m8/voX</w:t>
        </w:r>
      </w:ins>
    </w:p>
    <w:p>
      <w:pPr>
        <w:pStyle w:val="Annotation"/>
        <w:rPr>
          <w:ins w:id="99" w:author="Jeff Thompson" w:date="1994-09-10T19:27:00Z"/>
        </w:rPr>
      </w:pPr>
      <w:ins w:id="98" w:author="Jeff Thompson" w:date="1994-09-10T19:27:00Z">
        <w:r>
          <w:rPr/>
          <w:t>This is the certificate of the sender of the message.  It contains the sender's public key.  See the section below on certificates. RIPEM places a self-signed certificate from the originator in this field so that the recipient can check the self-signed certificate digest when validating it for the first time. Also, since the recipient may have many certification paths which validate the originator, the self-signed certificate can be used as a starting point for finding any of them.</w:t>
        </w:r>
      </w:ins>
    </w:p>
    <w:p>
      <w:pPr>
        <w:pStyle w:val="Sampleoutput"/>
        <w:rPr>
          <w:ins w:id="101" w:author="Jeff Thompson" w:date="1994-09-10T19:27:00Z"/>
        </w:rPr>
      </w:pPr>
      <w:ins w:id="100" w:author="Jeff Thompson" w:date="1994-09-10T19:27:00Z">
        <w:r>
          <w:rPr/>
          <w:t>Issuer-Certificate:</w:t>
        </w:r>
      </w:ins>
    </w:p>
    <w:p>
      <w:pPr>
        <w:pStyle w:val="Sampleoutput"/>
        <w:rPr>
          <w:ins w:id="104" w:author="Jeff Thompson" w:date="1994-09-10T19:27:00Z"/>
        </w:rPr>
      </w:pPr>
      <w:ins w:id="102" w:author="Jeff Thompson" w:date="1994-09-10T19:27:00Z">
        <w:r>
          <w:rPr/>
          <w:t xml:space="preserve"> </w:t>
        </w:r>
      </w:ins>
      <w:ins w:id="103" w:author="Jeff Thompson" w:date="1994-09-10T19:27:00Z">
        <w:r>
          <w:rPr/>
          <w:t>MIIBxjCCAVACBF4AAAMwDQYJKoZIhvcNAQECBQAwXzELMAkGA1UEBhMCVVMxIDAe</w:t>
        </w:r>
      </w:ins>
    </w:p>
    <w:p>
      <w:pPr>
        <w:pStyle w:val="Sampleoutput"/>
        <w:rPr>
          <w:ins w:id="107" w:author="Jeff Thompson" w:date="1994-09-10T19:27:00Z"/>
        </w:rPr>
      </w:pPr>
      <w:ins w:id="105" w:author="Jeff Thompson" w:date="1994-09-10T19:27:00Z">
        <w:r>
          <w:rPr/>
          <w:t xml:space="preserve"> </w:t>
        </w:r>
      </w:ins>
      <w:ins w:id="106" w:author="Jeff Thompson" w:date="1994-09-10T19:27:00Z">
        <w:r>
          <w:rPr/>
          <w:t>BgNVBAoTF1JTQSBEYXRhIFNlY3VyaXR5LCBJbmMuMS4wLAYDVQQLEyVMb3cgQXNz</w:t>
        </w:r>
      </w:ins>
    </w:p>
    <w:p>
      <w:pPr>
        <w:pStyle w:val="Sampleoutput"/>
        <w:rPr>
          <w:ins w:id="110" w:author="Jeff Thompson" w:date="1994-09-10T19:27:00Z"/>
        </w:rPr>
      </w:pPr>
      <w:ins w:id="108" w:author="Jeff Thompson" w:date="1994-09-10T19:27:00Z">
        <w:r>
          <w:rPr/>
          <w:t xml:space="preserve"> </w:t>
        </w:r>
      </w:ins>
      <w:ins w:id="109" w:author="Jeff Thompson" w:date="1994-09-10T19:27:00Z">
        <w:r>
          <w:rPr/>
          <w:t>dXJhbmNlIENlcnRpZmljYXRpb24gQXV0aG9yaXR5MB4XDTkyMTIyMzA4MDAwMFoX</w:t>
        </w:r>
      </w:ins>
    </w:p>
    <w:p>
      <w:pPr>
        <w:pStyle w:val="Sampleoutput"/>
        <w:rPr>
          <w:ins w:id="113" w:author="Jeff Thompson" w:date="1994-09-10T19:27:00Z"/>
        </w:rPr>
      </w:pPr>
      <w:ins w:id="111" w:author="Jeff Thompson" w:date="1994-09-10T19:27:00Z">
        <w:r>
          <w:rPr/>
          <w:t xml:space="preserve"> </w:t>
        </w:r>
      </w:ins>
      <w:ins w:id="112" w:author="Jeff Thompson" w:date="1994-09-10T19:27:00Z">
        <w:r>
          <w:rPr/>
          <w:t>DTk0MDEwMTA3NTk1OVowTTELMAkGA1UEBhMCVVMxIDAeBgNVBAoTF1JTQSBEYXRh</w:t>
        </w:r>
      </w:ins>
    </w:p>
    <w:p>
      <w:pPr>
        <w:pStyle w:val="Sampleoutput"/>
        <w:rPr>
          <w:ins w:id="116" w:author="Jeff Thompson" w:date="1994-09-10T19:27:00Z"/>
        </w:rPr>
      </w:pPr>
      <w:ins w:id="114" w:author="Jeff Thompson" w:date="1994-09-10T19:27:00Z">
        <w:r>
          <w:rPr/>
          <w:t xml:space="preserve"> </w:t>
        </w:r>
      </w:ins>
      <w:ins w:id="115" w:author="Jeff Thompson" w:date="1994-09-10T19:27:00Z">
        <w:r>
          <w:rPr/>
          <w:t>IFNlY3VyaXR5LCBJbmMuMRwwGgYDVQQLExNQZXJzb25hIENlcnRpZmljYXRlMGkw</w:t>
        </w:r>
      </w:ins>
    </w:p>
    <w:p>
      <w:pPr>
        <w:pStyle w:val="Sampleoutput"/>
        <w:rPr>
          <w:ins w:id="119" w:author="Jeff Thompson" w:date="1994-09-10T19:27:00Z"/>
        </w:rPr>
      </w:pPr>
      <w:ins w:id="117" w:author="Jeff Thompson" w:date="1994-09-10T19:27:00Z">
        <w:r>
          <w:rPr/>
          <w:t xml:space="preserve"> </w:t>
        </w:r>
      </w:ins>
      <w:ins w:id="118" w:author="Jeff Thompson" w:date="1994-09-10T19:27:00Z">
        <w:r>
          <w:rPr/>
          <w:t>DQYJKoZIhvcNAQEBBQADWAAwVQJOBqoIUA2vV4v9swHWBKiVSHGIZSzdRaSPbV0N</w:t>
        </w:r>
      </w:ins>
    </w:p>
    <w:p>
      <w:pPr>
        <w:pStyle w:val="Sampleoutput"/>
        <w:rPr>
          <w:ins w:id="122" w:author="Jeff Thompson" w:date="1994-09-10T19:27:00Z"/>
        </w:rPr>
      </w:pPr>
      <w:ins w:id="120" w:author="Jeff Thompson" w:date="1994-09-10T19:27:00Z">
        <w:r>
          <w:rPr/>
          <w:t xml:space="preserve"> </w:t>
        </w:r>
      </w:ins>
      <w:ins w:id="121" w:author="Jeff Thompson" w:date="1994-09-10T19:27:00Z">
        <w:r>
          <w:rPr/>
          <w:t>Zus2d/T2FyvFIaI9BLO5Fkb/IQtOL6pDisJ3Vm81bb6B0Dpj/JzpJLgYvgEL4BaE</w:t>
        </w:r>
      </w:ins>
    </w:p>
    <w:p>
      <w:pPr>
        <w:pStyle w:val="Sampleoutput"/>
        <w:rPr>
          <w:ins w:id="125" w:author="Jeff Thompson" w:date="1994-09-10T19:27:00Z"/>
        </w:rPr>
      </w:pPr>
      <w:ins w:id="123" w:author="Jeff Thompson" w:date="1994-09-10T19:27:00Z">
        <w:r>
          <w:rPr/>
          <w:t xml:space="preserve"> </w:t>
        </w:r>
      </w:ins>
      <w:ins w:id="124" w:author="Jeff Thompson" w:date="1994-09-10T19:27:00Z">
        <w:r>
          <w:rPr/>
          <w:t>XIDlAgMBAAEwDQYJKoZIhvcNAQECBQADYQCPF1HZAPzWWKSyspFjbUGkmQAWGLtz</w:t>
        </w:r>
      </w:ins>
    </w:p>
    <w:p>
      <w:pPr>
        <w:pStyle w:val="Sampleoutput"/>
        <w:rPr>
          <w:ins w:id="128" w:author="Jeff Thompson" w:date="1994-09-10T19:27:00Z"/>
        </w:rPr>
      </w:pPr>
      <w:ins w:id="126" w:author="Jeff Thompson" w:date="1994-09-10T19:27:00Z">
        <w:r>
          <w:rPr/>
          <w:t xml:space="preserve"> </w:t>
        </w:r>
      </w:ins>
      <w:ins w:id="127" w:author="Jeff Thompson" w:date="1994-09-10T19:27:00Z">
        <w:r>
          <w:rPr/>
          <w:t>3Zvl1nn3EztPPVtR6GirTpFRa07ov7isHWEdZxGKIwbmFPJuh8pn8tTrSyYfWfD6</w:t>
        </w:r>
      </w:ins>
    </w:p>
    <w:p>
      <w:pPr>
        <w:pStyle w:val="Sampleoutput"/>
        <w:rPr>
          <w:ins w:id="131" w:author="Jeff Thompson" w:date="1994-09-10T19:27:00Z"/>
        </w:rPr>
      </w:pPr>
      <w:ins w:id="129" w:author="Jeff Thompson" w:date="1994-09-10T19:27:00Z">
        <w:r>
          <w:rPr/>
          <w:t xml:space="preserve"> </w:t>
        </w:r>
      </w:ins>
      <w:ins w:id="130" w:author="Jeff Thompson" w:date="1994-09-10T19:27:00Z">
        <w:r>
          <w:rPr/>
          <w:t>/CHEa04fhZ4jVoAmKmjdgbRTqfraABsBAC8=</w:t>
        </w:r>
      </w:ins>
    </w:p>
    <w:p>
      <w:pPr>
        <w:pStyle w:val="Annotation"/>
        <w:rPr>
          <w:ins w:id="135" w:author="Jeff Thompson" w:date="1994-09-10T19:27:00Z"/>
        </w:rPr>
      </w:pPr>
      <w:ins w:id="132" w:author="Jeff Thompson" w:date="1994-09-10T19:27:00Z">
        <w:r>
          <w:rPr/>
          <w:t>Issuer-Certificates fields contain certificates that follow a certification chain up from the Originator-Certificate to the root of the hierarchy. If the recipient trusts the root of the hierarchy, then the Issuer-Certificates will let the recipient trust the originator. Since RIPEM places a self-signed certificate in the Originator-Certificate, then the first Issuer-Certificate is actually a certificate</w:t>
        </w:r>
      </w:ins>
      <w:ins w:id="133" w:author="Jeff Thompson" w:date="1994-09-10T19:32:00Z">
        <w:r>
          <w:rPr/>
          <w:t xml:space="preserve"> for the originator</w:t>
        </w:r>
      </w:ins>
      <w:ins w:id="134" w:author="Jeff Thompson" w:date="1994-09-10T19:27:00Z">
        <w:r>
          <w:rPr/>
          <w:t xml:space="preserve"> from an issuer such as the Persona Certification Authority.</w:t>
        </w:r>
      </w:ins>
    </w:p>
    <w:p>
      <w:pPr>
        <w:pStyle w:val="Sampleoutput"/>
        <w:rPr>
          <w:ins w:id="137" w:author="Jeff Thompson" w:date="1994-09-10T19:27:00Z"/>
        </w:rPr>
      </w:pPr>
      <w:ins w:id="136" w:author="Jeff Thompson" w:date="1994-09-10T19:27:00Z">
        <w:r>
          <w:rPr/>
          <w:t>Issuer-Certificate:</w:t>
        </w:r>
      </w:ins>
    </w:p>
    <w:p>
      <w:pPr>
        <w:pStyle w:val="Sampleoutput"/>
        <w:rPr>
          <w:ins w:id="140" w:author="Jeff Thompson" w:date="1994-09-10T19:27:00Z"/>
        </w:rPr>
      </w:pPr>
      <w:ins w:id="138" w:author="Jeff Thompson" w:date="1994-09-10T19:27:00Z">
        <w:r>
          <w:rPr/>
          <w:t xml:space="preserve"> </w:t>
        </w:r>
      </w:ins>
      <w:ins w:id="139" w:author="Jeff Thompson" w:date="1994-09-10T19:27:00Z">
        <w:r>
          <w:rPr/>
          <w:t>MIIBxzCCAVECBQJAAAAUMA0GCSqGSIb3DQEBAgUAMF8xCzAJBgNVBAYTAlVTMSAw</w:t>
        </w:r>
      </w:ins>
    </w:p>
    <w:p>
      <w:pPr>
        <w:pStyle w:val="Sampleoutput"/>
        <w:rPr>
          <w:ins w:id="143" w:author="Jeff Thompson" w:date="1994-09-10T19:27:00Z"/>
        </w:rPr>
      </w:pPr>
      <w:ins w:id="141" w:author="Jeff Thompson" w:date="1994-09-10T19:27:00Z">
        <w:r>
          <w:rPr/>
          <w:t xml:space="preserve"> </w:t>
        </w:r>
      </w:ins>
      <w:ins w:id="142" w:author="Jeff Thompson" w:date="1994-09-10T19:27:00Z">
        <w:r>
          <w:rPr/>
          <w:t>HgYDVQQKExdSU0EgRGF0YSBTZWN1cml0eSwgSW5jLjEuMCwGA1UECxMlTG93IEFz</w:t>
        </w:r>
      </w:ins>
    </w:p>
    <w:p>
      <w:pPr>
        <w:pStyle w:val="Sampleoutput"/>
        <w:rPr>
          <w:ins w:id="146" w:author="Jeff Thompson" w:date="1994-09-10T19:27:00Z"/>
        </w:rPr>
      </w:pPr>
      <w:ins w:id="144" w:author="Jeff Thompson" w:date="1994-09-10T19:27:00Z">
        <w:r>
          <w:rPr/>
          <w:t xml:space="preserve"> </w:t>
        </w:r>
      </w:ins>
      <w:ins w:id="145" w:author="Jeff Thompson" w:date="1994-09-10T19:27:00Z">
        <w:r>
          <w:rPr/>
          <w:t>c3VyYW5jZSBDZXJ0aWZpY2F0aW9uIEF1dGhvcml0eTAeFw05NDAxMDcwMDAwMDBa</w:t>
        </w:r>
      </w:ins>
    </w:p>
    <w:p>
      <w:pPr>
        <w:pStyle w:val="Sampleoutput"/>
        <w:rPr>
          <w:ins w:id="149" w:author="Jeff Thompson" w:date="1994-09-10T19:27:00Z"/>
        </w:rPr>
      </w:pPr>
      <w:ins w:id="147" w:author="Jeff Thompson" w:date="1994-09-10T19:27:00Z">
        <w:r>
          <w:rPr/>
          <w:t xml:space="preserve"> </w:t>
        </w:r>
      </w:ins>
      <w:ins w:id="148" w:author="Jeff Thompson" w:date="1994-09-10T19:27:00Z">
        <w:r>
          <w:rPr/>
          <w:t>Fw05NjAxMDcyMzU5NTlaME0xCzAJBgNVBAYTAlVTMSAwHgYDVQQKExdSU0EgRGF0</w:t>
        </w:r>
      </w:ins>
    </w:p>
    <w:p>
      <w:pPr>
        <w:pStyle w:val="Sampleoutput"/>
        <w:rPr>
          <w:ins w:id="152" w:author="Jeff Thompson" w:date="1994-09-10T19:27:00Z"/>
        </w:rPr>
      </w:pPr>
      <w:ins w:id="150" w:author="Jeff Thompson" w:date="1994-09-10T19:27:00Z">
        <w:r>
          <w:rPr/>
          <w:t xml:space="preserve"> </w:t>
        </w:r>
      </w:ins>
      <w:ins w:id="151" w:author="Jeff Thompson" w:date="1994-09-10T19:27:00Z">
        <w:r>
          <w:rPr/>
          <w:t>YSBTZWN1cml0eSwgSW5jLjEcMBoGA1UECxMTUGVyc29uYSBDZXJ0aWZpY2F0ZTBp</w:t>
        </w:r>
      </w:ins>
    </w:p>
    <w:p>
      <w:pPr>
        <w:pStyle w:val="Sampleoutput"/>
        <w:rPr>
          <w:ins w:id="155" w:author="Jeff Thompson" w:date="1994-09-10T19:27:00Z"/>
        </w:rPr>
      </w:pPr>
      <w:ins w:id="153" w:author="Jeff Thompson" w:date="1994-09-10T19:27:00Z">
        <w:r>
          <w:rPr/>
          <w:t xml:space="preserve"> </w:t>
        </w:r>
      </w:ins>
      <w:ins w:id="154" w:author="Jeff Thompson" w:date="1994-09-10T19:27:00Z">
        <w:r>
          <w:rPr/>
          <w:t>MA0GCSqGSIb3DQEBAQUAA1gAMFUCTgaqCFANr1eL/bMB1gSolUhxiGUs3UWkj21d</w:t>
        </w:r>
      </w:ins>
    </w:p>
    <w:p>
      <w:pPr>
        <w:pStyle w:val="Sampleoutput"/>
        <w:rPr>
          <w:ins w:id="158" w:author="Jeff Thompson" w:date="1994-09-10T19:27:00Z"/>
        </w:rPr>
      </w:pPr>
      <w:ins w:id="156" w:author="Jeff Thompson" w:date="1994-09-10T19:27:00Z">
        <w:r>
          <w:rPr/>
          <w:t xml:space="preserve"> </w:t>
        </w:r>
      </w:ins>
      <w:ins w:id="157" w:author="Jeff Thompson" w:date="1994-09-10T19:27:00Z">
        <w:r>
          <w:rPr/>
          <w:t>DWbrNnf09hcrxSGiPQSzuRZG/yELTi+qQ4rCd1ZvNW2+gdA6Y/yc6SS4GL4BC+AW</w:t>
        </w:r>
      </w:ins>
    </w:p>
    <w:p>
      <w:pPr>
        <w:pStyle w:val="Sampleoutput"/>
        <w:rPr>
          <w:ins w:id="161" w:author="Jeff Thompson" w:date="1994-09-10T19:27:00Z"/>
        </w:rPr>
      </w:pPr>
      <w:ins w:id="159" w:author="Jeff Thompson" w:date="1994-09-10T19:27:00Z">
        <w:r>
          <w:rPr/>
          <w:t xml:space="preserve"> </w:t>
        </w:r>
      </w:ins>
      <w:ins w:id="160" w:author="Jeff Thompson" w:date="1994-09-10T19:27:00Z">
        <w:r>
          <w:rPr/>
          <w:t>hFyA5QIDAQABMA0GCSqGSIb3DQEBAgUAA2EAP/lSjvEN2nj2hmb0ag1w+FlxbV76</w:t>
        </w:r>
      </w:ins>
    </w:p>
    <w:p>
      <w:pPr>
        <w:pStyle w:val="Sampleoutput"/>
        <w:rPr>
          <w:ins w:id="164" w:author="Jeff Thompson" w:date="1994-09-10T19:27:00Z"/>
        </w:rPr>
      </w:pPr>
      <w:ins w:id="162" w:author="Jeff Thompson" w:date="1994-09-10T19:27:00Z">
        <w:r>
          <w:rPr/>
          <w:t xml:space="preserve"> </w:t>
        </w:r>
      </w:ins>
      <w:ins w:id="163" w:author="Jeff Thompson" w:date="1994-09-10T19:27:00Z">
        <w:r>
          <w:rPr/>
          <w:t>eiMu8ddYBT8IGTB9xH4VJ/iFDl4W7UCNi/pap/jfRd70S3n6OCcxOKrgufCBN0Dz</w:t>
        </w:r>
      </w:ins>
    </w:p>
    <w:p>
      <w:pPr>
        <w:pStyle w:val="Sampleoutput"/>
        <w:rPr>
          <w:ins w:id="167" w:author="Jeff Thompson" w:date="1994-09-10T19:27:00Z"/>
        </w:rPr>
      </w:pPr>
      <w:ins w:id="165" w:author="Jeff Thompson" w:date="1994-09-10T19:27:00Z">
        <w:r>
          <w:rPr/>
          <w:t xml:space="preserve"> </w:t>
        </w:r>
      </w:ins>
      <w:ins w:id="166" w:author="Jeff Thompson" w:date="1994-09-10T19:27:00Z">
        <w:r>
          <w:rPr/>
          <w:t>FBfh6UnP1DNChuQTddU6NUC0IVyaKKfzREHw</w:t>
        </w:r>
      </w:ins>
    </w:p>
    <w:p>
      <w:pPr>
        <w:pStyle w:val="Annotation"/>
        <w:rPr>
          <w:ins w:id="171" w:author="Jeff Thompson" w:date="1994-09-10T19:27:00Z"/>
        </w:rPr>
      </w:pPr>
      <w:ins w:id="168" w:author="Jeff Thompson" w:date="1994-09-10T19:27:00Z">
        <w:r>
          <w:rPr/>
          <w:t xml:space="preserve">This is another issuer certificate </w:t>
        </w:r>
      </w:ins>
      <w:ins w:id="169" w:author="Jeff Thompson" w:date="1994-09-10T19:49:00Z">
        <w:r>
          <w:rPr/>
          <w:t>further</w:t>
        </w:r>
      </w:ins>
      <w:ins w:id="170" w:author="Jeff Thompson" w:date="1994-09-10T19:27:00Z">
        <w:r>
          <w:rPr/>
          <w:t xml:space="preserve"> up the chain. In this case it is a certificate for the Persona Certification Authority issued by the Low Assurance Certification Authority.</w:t>
        </w:r>
      </w:ins>
    </w:p>
    <w:p>
      <w:pPr>
        <w:pStyle w:val="Normal"/>
        <w:rPr>
          <w:rFonts w:ascii="Courier New" w:hAnsi="Courier New" w:eastAsia="Courier New" w:cs="Courier New"/>
          <w:sz w:val="18"/>
          <w:szCs w:val="18"/>
        </w:rPr>
      </w:pPr>
      <w:r>
        <w:rPr>
          <w:rFonts w:eastAsia="Courier New" w:cs="Courier New" w:ascii="Courier New" w:hAnsi="Courier New"/>
          <w:sz w:val="18"/>
          <w:szCs w:val="18"/>
        </w:rPr>
        <w:t>Key-Info: RS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VFGLgKdlQ9pF+qtZpqtJtdxCOJU3ie1SaiVohlmj5zOjs5dl7HZ0UOywTsrR8F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jrVT3zg1pphJyE+8M9OJY=</w:t>
      </w:r>
    </w:p>
    <w:p>
      <w:pPr>
        <w:pStyle w:val="Normal"/>
        <w:rPr>
          <w:rFonts w:ascii="Courier New" w:hAnsi="Courier New" w:eastAsia="Courier New" w:cs="Courier New"/>
          <w:sz w:val="18"/>
          <w:szCs w:val="18"/>
        </w:rPr>
      </w:pPr>
      <w:r>
        <w:rPr>
          <w:rFonts w:eastAsia="Courier New" w:cs="Courier New" w:ascii="Courier New" w:hAnsi="Courier New"/>
          <w:sz w:val="18"/>
          <w:szCs w:val="18"/>
        </w:rPr>
        <w:t>MIC-Info: RSA-MD5,RS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koroUoBWqFb5HZDcL3M/DhitmLVX+NyhVobd2Eyde5yZEoLbx3f+TLEahJPkrw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9PKBur+9O7H+EmLmrqzRCbPFxL2zHKt</w:t>
      </w:r>
    </w:p>
    <w:p>
      <w:pPr>
        <w:pStyle w:val="Normal"/>
        <w:rPr>
          <w:rFonts w:ascii="Courier New" w:hAnsi="Courier New" w:eastAsia="Courier New" w:cs="Courier New"/>
          <w:sz w:val="18"/>
          <w:szCs w:val="18"/>
          <w:ins w:id="172" w:author="Jeff Thompson" w:date="1994-09-04T17:32:00Z"/>
        </w:rPr>
      </w:pPr>
      <w:r>
        <w:rPr>
          <w:rFonts w:eastAsia="Courier New" w:cs="Courier New" w:ascii="Courier New" w:hAnsi="Courier New"/>
          <w:sz w:val="18"/>
          <w:szCs w:val="18"/>
        </w:rPr>
        <w:t>Recipient-Name: test</w:t>
      </w:r>
    </w:p>
    <w:p>
      <w:pPr>
        <w:pStyle w:val="Annotation"/>
        <w:rPr/>
      </w:pPr>
      <w:ins w:id="173" w:author="Jeff Thompson" w:date="1994-09-04T17:32:00Z">
        <w:r>
          <w:rPr/>
          <w:t>This field is only included for compatibility with RIPEM 1.1 and earlier. RIPEM really uses Recipient-Key-Asymmetric when deciphering.</w:t>
        </w:r>
      </w:ins>
    </w:p>
    <w:p>
      <w:pPr>
        <w:pStyle w:val="Normal"/>
        <w:rPr>
          <w:rFonts w:ascii="Courier New" w:hAnsi="Courier New" w:eastAsia="Courier New" w:cs="Courier New"/>
          <w:sz w:val="18"/>
          <w:szCs w:val="18"/>
          <w:ins w:id="175" w:author="Jeff Thompson" w:date="1994-09-04T17:38:00Z"/>
        </w:rPr>
      </w:pPr>
      <w:ins w:id="174" w:author="Jeff Thompson" w:date="1994-09-04T17:38:00Z">
        <w:r>
          <w:rPr>
            <w:rFonts w:eastAsia="Courier New" w:cs="Courier New" w:ascii="Courier New" w:hAnsi="Courier New"/>
            <w:sz w:val="18"/>
            <w:szCs w:val="18"/>
          </w:rPr>
          <w:t>Recipient-Key-Asymmetric:</w:t>
        </w:r>
      </w:ins>
    </w:p>
    <w:p>
      <w:pPr>
        <w:pStyle w:val="Normal"/>
        <w:rPr>
          <w:rFonts w:ascii="Courier New" w:hAnsi="Courier New" w:eastAsia="Courier New" w:cs="Courier New"/>
          <w:sz w:val="18"/>
          <w:szCs w:val="18"/>
          <w:ins w:id="178" w:author="Jeff Thompson" w:date="1994-09-04T17:38:00Z"/>
        </w:rPr>
      </w:pPr>
      <w:ins w:id="176" w:author="Jeff Thompson" w:date="1994-09-04T17:38:00Z">
        <w:r>
          <w:rPr>
            <w:rFonts w:eastAsia="Courier New" w:cs="Courier New" w:ascii="Courier New" w:hAnsi="Courier New"/>
            <w:sz w:val="18"/>
            <w:szCs w:val="18"/>
          </w:rPr>
          <w:t xml:space="preserve"> </w:t>
        </w:r>
      </w:ins>
      <w:ins w:id="177" w:author="Jeff Thompson" w:date="1994-09-04T17:38:00Z">
        <w:r>
          <w:rPr>
            <w:rFonts w:eastAsia="Courier New" w:cs="Courier New" w:ascii="Courier New" w:hAnsi="Courier New"/>
            <w:sz w:val="18"/>
            <w:szCs w:val="18"/>
          </w:rPr>
          <w:t>MFkwCgYEVQgBAQICAgADSwAwSAJBAOlNwoWcCD9XK2BQG+7RMg99r/Y1U89/nFUE</w:t>
        </w:r>
      </w:ins>
    </w:p>
    <w:p>
      <w:pPr>
        <w:pStyle w:val="Normal"/>
        <w:rPr>
          <w:rFonts w:ascii="Courier New" w:hAnsi="Courier New" w:eastAsia="Courier New" w:cs="Courier New"/>
          <w:sz w:val="18"/>
          <w:szCs w:val="18"/>
          <w:ins w:id="181" w:author="Jeff Thompson" w:date="1994-09-04T17:38:00Z"/>
        </w:rPr>
      </w:pPr>
      <w:ins w:id="179" w:author="Jeff Thompson" w:date="1994-09-04T17:38:00Z">
        <w:r>
          <w:rPr>
            <w:rFonts w:eastAsia="Courier New" w:cs="Courier New" w:ascii="Courier New" w:hAnsi="Courier New"/>
            <w:sz w:val="18"/>
            <w:szCs w:val="18"/>
          </w:rPr>
          <w:t xml:space="preserve"> </w:t>
        </w:r>
      </w:ins>
      <w:ins w:id="180" w:author="Jeff Thompson" w:date="1994-09-04T17:38:00Z">
        <w:r>
          <w:rPr>
            <w:rFonts w:eastAsia="Courier New" w:cs="Courier New" w:ascii="Courier New" w:hAnsi="Courier New"/>
            <w:sz w:val="18"/>
            <w:szCs w:val="18"/>
          </w:rPr>
          <w:t>YdyvViHFa7+fDj0lL0MwrpfW6zSlb8MEBzJo1FJSNFeOE/N/ldcCAwEAAQ==</w:t>
        </w:r>
      </w:ins>
    </w:p>
    <w:p>
      <w:pPr>
        <w:pStyle w:val="Annotation"/>
        <w:rPr>
          <w:ins w:id="183" w:author="Jeff Thompson" w:date="1994-09-04T17:38:00Z"/>
        </w:rPr>
      </w:pPr>
      <w:ins w:id="182" w:author="Jeff Thompson" w:date="1994-09-04T17:38:00Z">
        <w:r>
          <w:rPr/>
          <w:t>This contains the recipient's public key. When the recipient sees their key, they know the following Key-Info field is for them. Note that this field is different from Recipient-ID-Asymmetric as used in PEM mode. Using just the public key to identify the recipient, instead of an issuer and serial number, has the advantage that an originator and recipient can communicate without needing a third party issuer.</w:t>
        </w:r>
      </w:ins>
    </w:p>
    <w:p>
      <w:pPr>
        <w:pStyle w:val="Normal"/>
        <w:rPr>
          <w:rFonts w:ascii="Courier New" w:hAnsi="Courier New" w:eastAsia="Courier New" w:cs="Courier New"/>
          <w:sz w:val="18"/>
          <w:szCs w:val="18"/>
        </w:rPr>
      </w:pPr>
      <w:r>
        <w:rPr>
          <w:rFonts w:eastAsia="Courier New" w:cs="Courier New" w:ascii="Courier New" w:hAnsi="Courier New"/>
          <w:sz w:val="18"/>
          <w:szCs w:val="18"/>
        </w:rPr>
        <w:t>Key-Info: RS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leg3hO2yJfjdEZfGW9FVZcP9CcrEPus5WIzTfqcQzQSgTyldyV5XPMs/87J6x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aytHpMaThNxZuOnc+EaBs=</w:t>
      </w:r>
    </w:p>
    <w:p>
      <w:pPr>
        <w:pStyle w:val="Normal"/>
        <w:rPr>
          <w:rFonts w:ascii="Courier New" w:hAnsi="Courier New" w:eastAsia="Courier New" w:cs="Courier New"/>
          <w:sz w:val="18"/>
          <w:szCs w:val="18"/>
        </w:rPr>
      </w:pPr>
      <w:r>
        <w:rPr>
          <w:rFonts w:eastAsia="Courier New" w:cs="Courier New" w:ascii="Courier New" w:hAnsi="Courier New"/>
          <w:sz w:val="18"/>
          <w:szCs w:val="18"/>
        </w:rPr>
        <w:t>Recipient-Name: raylau@mit.edu</w:t>
      </w:r>
    </w:p>
    <w:p>
      <w:pPr>
        <w:pStyle w:val="Normal"/>
        <w:rPr>
          <w:rFonts w:ascii="Courier New" w:hAnsi="Courier New" w:eastAsia="Courier New" w:cs="Courier New"/>
          <w:sz w:val="18"/>
          <w:szCs w:val="18"/>
          <w:ins w:id="185" w:author="Jeff Thompson" w:date="1994-09-04T17:44:00Z"/>
        </w:rPr>
      </w:pPr>
      <w:ins w:id="184" w:author="Jeff Thompson" w:date="1994-09-04T17:44:00Z">
        <w:r>
          <w:rPr>
            <w:rFonts w:eastAsia="Courier New" w:cs="Courier New" w:ascii="Courier New" w:hAnsi="Courier New"/>
            <w:sz w:val="18"/>
            <w:szCs w:val="18"/>
          </w:rPr>
          <w:t>Recipient-Key-Asymmetric:</w:t>
        </w:r>
      </w:ins>
    </w:p>
    <w:p>
      <w:pPr>
        <w:pStyle w:val="Normal"/>
        <w:rPr>
          <w:rFonts w:ascii="Courier New" w:hAnsi="Courier New" w:eastAsia="Courier New" w:cs="Courier New"/>
          <w:sz w:val="18"/>
          <w:szCs w:val="18"/>
          <w:ins w:id="188" w:author="Jeff Thompson" w:date="1994-09-04T17:44:00Z"/>
        </w:rPr>
      </w:pPr>
      <w:ins w:id="186" w:author="Jeff Thompson" w:date="1994-09-04T17:44:00Z">
        <w:r>
          <w:rPr>
            <w:rFonts w:eastAsia="Courier New" w:cs="Courier New" w:ascii="Courier New" w:hAnsi="Courier New"/>
            <w:sz w:val="18"/>
            <w:szCs w:val="18"/>
          </w:rPr>
          <w:t xml:space="preserve"> </w:t>
        </w:r>
      </w:ins>
      <w:ins w:id="187" w:author="Jeff Thompson" w:date="1994-09-04T17:44:00Z">
        <w:r>
          <w:rPr>
            <w:rFonts w:eastAsia="Courier New" w:cs="Courier New" w:ascii="Courier New" w:hAnsi="Courier New"/>
            <w:sz w:val="18"/>
            <w:szCs w:val="18"/>
          </w:rPr>
          <w:t>MFkwCAOlNwoWcCD9XK2BQG+7RMg99r/Y1U89/nFUEgYEVQgBAQICAgADSwAwSAJB</w:t>
        </w:r>
      </w:ins>
    </w:p>
    <w:p>
      <w:pPr>
        <w:pStyle w:val="Normal"/>
        <w:rPr>
          <w:rFonts w:ascii="Courier New" w:hAnsi="Courier New" w:eastAsia="Courier New" w:cs="Courier New"/>
          <w:sz w:val="18"/>
          <w:szCs w:val="18"/>
          <w:ins w:id="191" w:author="Jeff Thompson" w:date="1994-09-04T17:44:00Z"/>
        </w:rPr>
      </w:pPr>
      <w:ins w:id="189" w:author="Jeff Thompson" w:date="1994-09-04T17:44:00Z">
        <w:r>
          <w:rPr>
            <w:rFonts w:eastAsia="Courier New" w:cs="Courier New" w:ascii="Courier New" w:hAnsi="Courier New"/>
            <w:sz w:val="18"/>
            <w:szCs w:val="18"/>
          </w:rPr>
          <w:t xml:space="preserve"> </w:t>
        </w:r>
      </w:ins>
      <w:ins w:id="190" w:author="Jeff Thompson" w:date="1994-09-04T17:44:00Z">
        <w:r>
          <w:rPr>
            <w:rFonts w:eastAsia="Courier New" w:cs="Courier New" w:ascii="Courier New" w:hAnsi="Courier New"/>
            <w:sz w:val="18"/>
            <w:szCs w:val="18"/>
          </w:rPr>
          <w:t>YdyvViHFa7+fDj0SNFeOE/N/ldcCAwEAlL0MwrpfW6zSlb8MEBzJo1FJAQ==</w:t>
        </w:r>
      </w:ins>
    </w:p>
    <w:p>
      <w:pPr>
        <w:pStyle w:val="Normal"/>
        <w:rPr>
          <w:rFonts w:ascii="Courier New" w:hAnsi="Courier New" w:eastAsia="Courier New" w:cs="Courier New"/>
          <w:sz w:val="18"/>
          <w:szCs w:val="18"/>
        </w:rPr>
      </w:pPr>
      <w:r>
        <w:rPr>
          <w:rFonts w:eastAsia="Courier New" w:cs="Courier New" w:ascii="Courier New" w:hAnsi="Courier New"/>
          <w:sz w:val="18"/>
          <w:szCs w:val="18"/>
        </w:rPr>
        <w:t>Key-Info: RS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maSSj2jz1ZU0j9RWFpSTOp01d1iqB2CsPIBH1vaObjC+r2a4U7sOnyfouZMe2+Q</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VIgy6Vzz862e/K0LwKXbyZaaqrE/swAR6QQZqiTLU53/rPLIJGCRTuCPKYCyTA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UeluB7ffHqprsJ1cIrD1uJlBmqk90kyML/LEHnyGJys=</w:t>
      </w:r>
    </w:p>
    <w:p>
      <w:pPr>
        <w:pStyle w:val="Normal"/>
        <w:rPr>
          <w:rFonts w:ascii="Courier New" w:hAnsi="Courier New" w:eastAsia="Courier New" w:cs="Courier New"/>
          <w:sz w:val="18"/>
          <w:szCs w:val="18"/>
        </w:rPr>
      </w:pPr>
      <w:r>
        <w:rPr>
          <w:rFonts w:eastAsia="Courier New" w:cs="Courier New" w:ascii="Courier New" w:hAnsi="Courier New"/>
          <w:sz w:val="18"/>
          <w:szCs w:val="18"/>
        </w:rPr>
        <w:t>-----END PRIVACY-ENHANCED MESSAG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rPr>
      </w:pPr>
      <w:r>
        <w:rPr>
          <w:rFonts w:eastAsia="Courier New" w:cs="Courier New" w:ascii="Courier New" w:hAnsi="Courier New"/>
        </w:rPr>
      </w:r>
    </w:p>
    <w:p>
      <w:pPr>
        <w:pStyle w:val="Heading1"/>
        <w:rPr>
          <w:ins w:id="193" w:author="Jeff Thompson" w:date="1994-09-10T23:07:00Z"/>
        </w:rPr>
      </w:pPr>
      <w:ins w:id="192" w:author="Jeff Thompson" w:date="1994-09-10T23:07:00Z">
        <w:r>
          <w:rPr/>
          <w:t>RIPEM Preferences File</w:t>
        </w:r>
      </w:ins>
    </w:p>
    <w:p>
      <w:pPr>
        <w:pStyle w:val="Normal"/>
        <w:rPr>
          <w:ins w:id="195" w:author="Jeff Thompson" w:date="1994-09-10T23:07:00Z"/>
        </w:rPr>
      </w:pPr>
      <w:ins w:id="194" w:author="Jeff Thompson" w:date="1994-09-10T23:07:00Z">
        <w:r>
          <w:rPr/>
        </w:r>
      </w:ins>
    </w:p>
    <w:p>
      <w:pPr>
        <w:pStyle w:val="Normal"/>
        <w:rPr>
          <w:ins w:id="202" w:author="Jeff Thompson" w:date="1994-09-10T23:09:00Z"/>
        </w:rPr>
      </w:pPr>
      <w:ins w:id="196" w:author="Jeff Thompson" w:date="1994-09-10T23:07:00Z">
        <w:r>
          <w:rPr/>
          <w:t xml:space="preserve">The RIPEM preferences are kept in the file </w:t>
        </w:r>
      </w:ins>
      <w:ins w:id="197" w:author="Jeff Thompson" w:date="1994-09-10T23:07:00Z">
        <w:r>
          <w:rPr>
            <w:rFonts w:eastAsia="Courier New" w:cs="Courier New" w:ascii="Courier New" w:hAnsi="Courier New"/>
          </w:rPr>
          <w:t>preferen</w:t>
        </w:r>
      </w:ins>
      <w:ins w:id="198" w:author="Jeff Thompson" w:date="1994-09-10T23:07:00Z">
        <w:r>
          <w:rPr/>
          <w:t xml:space="preserve"> in the RIPEM home directory.</w:t>
        </w:r>
      </w:ins>
      <w:ins w:id="199" w:author="Jeff Thompson" w:date="1994-09-10T23:09:00Z">
        <w:r>
          <w:rPr/>
          <w:t xml:space="preserve"> The preferences for each user (as distinguished by a separate public key) is </w:t>
        </w:r>
      </w:ins>
      <w:ins w:id="200" w:author="Jeff Thompson" w:date="1994-09-10T23:24:00Z">
        <w:r>
          <w:rPr/>
          <w:t>separated</w:t>
        </w:r>
      </w:ins>
      <w:ins w:id="201" w:author="Jeff Thompson" w:date="1994-09-10T23:09:00Z">
        <w:r>
          <w:rPr/>
          <w:t xml:space="preserve"> in the file by a blank line. Here is an example entry for one user:</w:t>
        </w:r>
      </w:ins>
    </w:p>
    <w:p>
      <w:pPr>
        <w:pStyle w:val="Normal"/>
        <w:rPr>
          <w:ins w:id="204" w:author="Jeff Thompson" w:date="1994-09-10T23:09:00Z"/>
        </w:rPr>
      </w:pPr>
      <w:ins w:id="203" w:author="Jeff Thompson" w:date="1994-09-10T23:09:00Z">
        <w:r>
          <w:rPr/>
        </w:r>
      </w:ins>
    </w:p>
    <w:p>
      <w:pPr>
        <w:pStyle w:val="Normal"/>
        <w:rPr>
          <w:rFonts w:ascii="Courier New" w:hAnsi="Courier New" w:eastAsia="Courier New" w:cs="Courier New"/>
          <w:ins w:id="206" w:author="Jeff Thompson" w:date="1994-09-10T23:11:00Z"/>
        </w:rPr>
      </w:pPr>
      <w:ins w:id="205" w:author="Jeff Thompson" w:date="1994-09-10T23:09:00Z">
        <w:r>
          <w:rPr>
            <w:rFonts w:eastAsia="Courier New" w:cs="Courier New" w:ascii="Courier New" w:hAnsi="Courier New"/>
          </w:rPr>
          <w:t>MD5OfPublicKey: D5484C3084F2E4C6FE25EDE7A8533E9C</w:t>
        </w:r>
      </w:ins>
    </w:p>
    <w:p>
      <w:pPr>
        <w:pStyle w:val="Annotation"/>
        <w:rPr>
          <w:ins w:id="208" w:author="Jeff Thompson" w:date="1994-09-10T23:11:00Z"/>
        </w:rPr>
      </w:pPr>
      <w:ins w:id="207" w:author="Jeff Thompson" w:date="1994-09-10T23:11:00Z">
        <w:r>
          <w:rPr/>
          <w:t>This is the hex of the DER encoding of the user's public key.</w:t>
        </w:r>
      </w:ins>
    </w:p>
    <w:p>
      <w:pPr>
        <w:pStyle w:val="Normal"/>
        <w:rPr>
          <w:rFonts w:ascii="Courier New" w:hAnsi="Courier New" w:eastAsia="Courier New" w:cs="Courier New"/>
          <w:ins w:id="210" w:author="Jeff Thompson" w:date="1994-09-10T23:11:00Z"/>
        </w:rPr>
      </w:pPr>
      <w:ins w:id="209" w:author="Jeff Thompson" w:date="1994-09-10T23:11:00Z">
        <w:r>
          <w:rPr>
            <w:rFonts w:eastAsia="Courier New" w:cs="Courier New" w:ascii="Courier New" w:hAnsi="Courier New"/>
          </w:rPr>
          <w:t>PreferencesInfo:</w:t>
        </w:r>
      </w:ins>
    </w:p>
    <w:p>
      <w:pPr>
        <w:pStyle w:val="Normal"/>
        <w:rPr>
          <w:rFonts w:ascii="Courier New" w:hAnsi="Courier New" w:eastAsia="Courier New" w:cs="Courier New"/>
          <w:ins w:id="213" w:author="Jeff Thompson" w:date="1994-09-10T23:11:00Z"/>
        </w:rPr>
      </w:pPr>
      <w:ins w:id="211" w:author="Jeff Thompson" w:date="1994-09-10T23:11:00Z">
        <w:r>
          <w:rPr>
            <w:rFonts w:eastAsia="Courier New" w:cs="Courier New" w:ascii="Courier New" w:hAnsi="Courier New"/>
          </w:rPr>
          <w:t xml:space="preserve"> </w:t>
        </w:r>
      </w:ins>
      <w:ins w:id="212" w:author="Jeff Thompson" w:date="1994-09-10T23:11:00Z">
        <w:r>
          <w:rPr>
            <w:rFonts w:eastAsia="Courier New" w:cs="Courier New" w:ascii="Courier New" w:hAnsi="Courier New"/>
          </w:rPr>
          <w:t>MGEwPjAMBggqhkiG9w0CBQUAMC4wFQQQJJi9XOPFee6Qhh1TEg3iCQIBAjAVBBBi</w:t>
        </w:r>
      </w:ins>
    </w:p>
    <w:p>
      <w:pPr>
        <w:pStyle w:val="Normal"/>
        <w:rPr>
          <w:rFonts w:ascii="Courier New" w:hAnsi="Courier New" w:eastAsia="Courier New" w:cs="Courier New"/>
          <w:ins w:id="216" w:author="Jeff Thompson" w:date="1994-09-10T23:11:00Z"/>
        </w:rPr>
      </w:pPr>
      <w:ins w:id="214" w:author="Jeff Thompson" w:date="1994-09-10T23:11:00Z">
        <w:r>
          <w:rPr>
            <w:rFonts w:eastAsia="Courier New" w:cs="Courier New" w:ascii="Courier New" w:hAnsi="Courier New"/>
          </w:rPr>
          <w:t xml:space="preserve"> </w:t>
        </w:r>
      </w:ins>
      <w:ins w:id="215" w:author="Jeff Thompson" w:date="1994-09-10T23:11:00Z">
        <w:r>
          <w:rPr>
            <w:rFonts w:eastAsia="Courier New" w:cs="Courier New" w:ascii="Courier New" w:hAnsi="Courier New"/>
          </w:rPr>
          <w:t>9rYSvvxqW3k5wFxhRobmAgECMAwGCCqGSIb3DQIFBQADEQCfvyz2kkG938zxg27P</w:t>
        </w:r>
      </w:ins>
    </w:p>
    <w:p>
      <w:pPr>
        <w:pStyle w:val="Normal"/>
        <w:rPr>
          <w:rFonts w:ascii="Courier New" w:hAnsi="Courier New" w:eastAsia="Courier New" w:cs="Courier New"/>
          <w:ins w:id="219" w:author="Jeff Thompson" w:date="1994-09-10T23:11:00Z"/>
        </w:rPr>
      </w:pPr>
      <w:ins w:id="217" w:author="Jeff Thompson" w:date="1994-09-10T23:11:00Z">
        <w:r>
          <w:rPr>
            <w:rFonts w:eastAsia="Courier New" w:cs="Courier New" w:ascii="Courier New" w:hAnsi="Courier New"/>
          </w:rPr>
          <w:t xml:space="preserve"> </w:t>
        </w:r>
      </w:ins>
      <w:ins w:id="218" w:author="Jeff Thompson" w:date="1994-09-10T23:11:00Z">
        <w:r>
          <w:rPr>
            <w:rFonts w:eastAsia="Courier New" w:cs="Courier New" w:ascii="Courier New" w:hAnsi="Courier New"/>
          </w:rPr>
          <w:t>Yn48</w:t>
        </w:r>
      </w:ins>
    </w:p>
    <w:p>
      <w:pPr>
        <w:pStyle w:val="Annotation"/>
        <w:rPr>
          <w:ins w:id="223" w:author="Jeff Thompson" w:date="1994-09-10T23:12:00Z"/>
        </w:rPr>
      </w:pPr>
      <w:ins w:id="220" w:author="Jeff Thompson" w:date="1994-09-10T23:11:00Z">
        <w:r>
          <w:rPr/>
          <w:t>This is the base-64 encoding of the DER encoding of the RIPEMPreferences for the user</w:t>
        </w:r>
      </w:ins>
      <w:ins w:id="221" w:author="Jeff Thompson" w:date="1994-09-10T23:14:00Z">
        <w:r>
          <w:rPr/>
          <w:t>, signed as explained below</w:t>
        </w:r>
      </w:ins>
      <w:ins w:id="222" w:author="Jeff Thompson" w:date="1994-09-10T23:12:00Z">
        <w:r>
          <w:rPr/>
          <w:t>.</w:t>
        </w:r>
      </w:ins>
    </w:p>
    <w:p>
      <w:pPr>
        <w:pStyle w:val="Normal"/>
        <w:rPr>
          <w:ins w:id="225" w:author="Jeff Thompson" w:date="1994-09-10T23:14:00Z"/>
        </w:rPr>
      </w:pPr>
      <w:ins w:id="224" w:author="Jeff Thompson" w:date="1994-09-10T23:14:00Z">
        <w:r>
          <w:rPr/>
        </w:r>
      </w:ins>
    </w:p>
    <w:p>
      <w:pPr>
        <w:pStyle w:val="Normal"/>
        <w:rPr>
          <w:ins w:id="227" w:author="Jeff Thompson" w:date="1994-09-10T23:14:00Z"/>
        </w:rPr>
      </w:pPr>
      <w:ins w:id="226" w:author="Jeff Thompson" w:date="1994-09-10T23:14:00Z">
        <w:r>
          <w:rPr/>
          <w:t>The RIPEMPreferences type is defined as follows:</w:t>
        </w:r>
      </w:ins>
    </w:p>
    <w:p>
      <w:pPr>
        <w:pStyle w:val="Normal"/>
        <w:rPr>
          <w:ins w:id="229" w:author="Jeff Thompson" w:date="1994-09-10T23:14:00Z"/>
        </w:rPr>
      </w:pPr>
      <w:ins w:id="228" w:author="Jeff Thompson" w:date="1994-09-10T23:14:00Z">
        <w:r>
          <w:rPr/>
        </w:r>
      </w:ins>
    </w:p>
    <w:p>
      <w:pPr>
        <w:pStyle w:val="Normal"/>
        <w:rPr>
          <w:rFonts w:ascii="Courier New" w:hAnsi="Courier New" w:eastAsia="Courier New" w:cs="Courier New"/>
          <w:ins w:id="231" w:author="Jeff Thompson" w:date="1994-09-10T23:14:00Z"/>
        </w:rPr>
      </w:pPr>
      <w:ins w:id="230" w:author="Jeff Thompson" w:date="1994-09-10T23:14:00Z">
        <w:r>
          <w:rPr>
            <w:rFonts w:eastAsia="Courier New" w:cs="Courier New" w:ascii="Courier New" w:hAnsi="Courier New"/>
          </w:rPr>
          <w:t>RIPEMPreferences ::= SIGNED SEQUENCE {</w:t>
        </w:r>
      </w:ins>
    </w:p>
    <w:p>
      <w:pPr>
        <w:pStyle w:val="Normal"/>
        <w:rPr>
          <w:rFonts w:ascii="Courier New" w:hAnsi="Courier New" w:eastAsia="Courier New" w:cs="Courier New"/>
          <w:ins w:id="234" w:author="Jeff Thompson" w:date="1994-09-10T23:14:00Z"/>
        </w:rPr>
      </w:pPr>
      <w:ins w:id="232" w:author="Jeff Thompson" w:date="1994-09-10T23:14:00Z">
        <w:r>
          <w:rPr>
            <w:rFonts w:eastAsia="Courier New" w:cs="Courier New" w:ascii="Courier New" w:hAnsi="Courier New"/>
          </w:rPr>
          <w:t xml:space="preserve">  </w:t>
        </w:r>
      </w:ins>
      <w:ins w:id="233" w:author="Jeff Thompson" w:date="1994-09-10T23:14:00Z">
        <w:r>
          <w:rPr>
            <w:rFonts w:eastAsia="Courier New" w:cs="Courier New" w:ascii="Courier New" w:hAnsi="Courier New"/>
          </w:rPr>
          <w:t>signatureAlgorithm   AlgorithmIdentifier,</w:t>
        </w:r>
      </w:ins>
    </w:p>
    <w:p>
      <w:pPr>
        <w:pStyle w:val="Normal"/>
        <w:rPr>
          <w:rFonts w:ascii="Courier New" w:hAnsi="Courier New" w:eastAsia="Courier New" w:cs="Courier New"/>
          <w:ins w:id="237" w:author="Jeff Thompson" w:date="1994-09-10T23:14:00Z"/>
        </w:rPr>
      </w:pPr>
      <w:ins w:id="235" w:author="Jeff Thompson" w:date="1994-09-10T23:14:00Z">
        <w:r>
          <w:rPr>
            <w:rFonts w:eastAsia="Courier New" w:cs="Courier New" w:ascii="Courier New" w:hAnsi="Courier New"/>
          </w:rPr>
          <w:t xml:space="preserve">  </w:t>
        </w:r>
      </w:ins>
      <w:ins w:id="236" w:author="Jeff Thompson" w:date="1994-09-10T23:14:00Z">
        <w:r>
          <w:rPr>
            <w:rFonts w:eastAsia="Courier New" w:cs="Courier New" w:ascii="Courier New" w:hAnsi="Courier New"/>
          </w:rPr>
          <w:t>chainLengthsAllowed  SEQUENCE OF ChainLengthAllowedInfo</w:t>
        </w:r>
      </w:ins>
    </w:p>
    <w:p>
      <w:pPr>
        <w:pStyle w:val="Normal"/>
        <w:rPr>
          <w:rFonts w:ascii="Courier New" w:hAnsi="Courier New" w:eastAsia="Courier New" w:cs="Courier New"/>
          <w:ins w:id="240" w:author="Jeff Thompson" w:date="1994-09-10T23:14:00Z"/>
        </w:rPr>
      </w:pPr>
      <w:ins w:id="238" w:author="Jeff Thompson" w:date="1994-09-10T23:14:00Z">
        <w:r>
          <w:rPr>
            <w:rFonts w:eastAsia="Courier New" w:cs="Courier New" w:ascii="Courier New" w:hAnsi="Courier New"/>
          </w:rPr>
          <w:t xml:space="preserve">           </w:t>
        </w:r>
      </w:ins>
      <w:ins w:id="239" w:author="Jeff Thompson" w:date="1994-09-10T23:14:00Z">
        <w:r>
          <w:rPr>
            <w:rFonts w:eastAsia="Courier New" w:cs="Courier New" w:ascii="Courier New" w:hAnsi="Courier New"/>
          </w:rPr>
          <w:t>-- sequence of zero entries if no chain length allowed info</w:t>
        </w:r>
      </w:ins>
    </w:p>
    <w:p>
      <w:pPr>
        <w:pStyle w:val="Normal"/>
        <w:rPr>
          <w:rFonts w:ascii="Courier New" w:hAnsi="Courier New" w:eastAsia="Courier New" w:cs="Courier New"/>
          <w:ins w:id="243" w:author="Jeff Thompson" w:date="1994-09-10T23:14:00Z"/>
        </w:rPr>
      </w:pPr>
      <w:ins w:id="241" w:author="Jeff Thompson" w:date="1994-09-10T23:14:00Z">
        <w:r>
          <w:rPr>
            <w:rFonts w:eastAsia="Courier New" w:cs="Courier New" w:ascii="Courier New" w:hAnsi="Courier New"/>
          </w:rPr>
          <w:t xml:space="preserve">  </w:t>
        </w:r>
      </w:ins>
      <w:ins w:id="242" w:author="Jeff Thompson" w:date="1994-09-10T23:14:00Z">
        <w:r>
          <w:rPr>
            <w:rFonts w:eastAsia="Courier New" w:cs="Courier New" w:ascii="Courier New" w:hAnsi="Courier New"/>
          </w:rPr>
          <w:t>currentCRLLastUpdate UTCTime OPTIONAL }</w:t>
        </w:r>
      </w:ins>
    </w:p>
    <w:p>
      <w:pPr>
        <w:pStyle w:val="Normal"/>
        <w:rPr>
          <w:rFonts w:ascii="Courier New" w:hAnsi="Courier New" w:eastAsia="Courier New" w:cs="Courier New"/>
          <w:ins w:id="245" w:author="Jeff Thompson" w:date="1994-09-10T23:14:00Z"/>
        </w:rPr>
      </w:pPr>
      <w:ins w:id="244" w:author="Jeff Thompson" w:date="1994-09-10T23:14:00Z">
        <w:r>
          <w:rPr>
            <w:rFonts w:eastAsia="Courier New" w:cs="Courier New" w:ascii="Courier New" w:hAnsi="Courier New"/>
          </w:rPr>
        </w:r>
      </w:ins>
    </w:p>
    <w:p>
      <w:pPr>
        <w:pStyle w:val="Normal"/>
        <w:rPr>
          <w:rFonts w:ascii="Courier New" w:hAnsi="Courier New" w:eastAsia="Courier New" w:cs="Courier New"/>
          <w:ins w:id="247" w:author="Jeff Thompson" w:date="1994-09-10T23:14:00Z"/>
        </w:rPr>
      </w:pPr>
      <w:ins w:id="246" w:author="Jeff Thompson" w:date="1994-09-10T23:14:00Z">
        <w:r>
          <w:rPr>
            <w:rFonts w:eastAsia="Courier New" w:cs="Courier New" w:ascii="Courier New" w:hAnsi="Courier New"/>
          </w:rPr>
          <w:t>ChainLengthAllowedInfo ::= SEQUENCE {</w:t>
        </w:r>
      </w:ins>
    </w:p>
    <w:p>
      <w:pPr>
        <w:pStyle w:val="Normal"/>
        <w:rPr>
          <w:rFonts w:ascii="Courier New" w:hAnsi="Courier New" w:eastAsia="Courier New" w:cs="Courier New"/>
          <w:ins w:id="250" w:author="Jeff Thompson" w:date="1994-09-10T23:19:00Z"/>
        </w:rPr>
      </w:pPr>
      <w:ins w:id="248" w:author="Jeff Thompson" w:date="1994-09-10T23:14:00Z">
        <w:r>
          <w:rPr>
            <w:rFonts w:eastAsia="Courier New" w:cs="Courier New" w:ascii="Courier New" w:hAnsi="Courier New"/>
          </w:rPr>
          <w:t xml:space="preserve">  </w:t>
        </w:r>
      </w:ins>
      <w:ins w:id="249" w:author="Jeff Thompson" w:date="1994-09-10T23:14:00Z">
        <w:r>
          <w:rPr>
            <w:rFonts w:eastAsia="Courier New" w:cs="Courier New" w:ascii="Courier New" w:hAnsi="Courier New"/>
          </w:rPr>
          <w:t>publickeyDigest OCTET STRING (16),</w:t>
        </w:r>
      </w:ins>
    </w:p>
    <w:p>
      <w:pPr>
        <w:pStyle w:val="Normal"/>
        <w:rPr>
          <w:rFonts w:ascii="Courier New" w:hAnsi="Courier New" w:eastAsia="Courier New" w:cs="Courier New"/>
          <w:ins w:id="253" w:author="Jeff Thompson" w:date="1994-09-10T23:15:00Z"/>
        </w:rPr>
      </w:pPr>
      <w:ins w:id="251" w:author="Jeff Thompson" w:date="1994-09-10T23:19:00Z">
        <w:r>
          <w:rPr>
            <w:rFonts w:eastAsia="Courier New" w:cs="Courier New" w:ascii="Courier New" w:hAnsi="Courier New"/>
          </w:rPr>
          <w:t xml:space="preserve">     </w:t>
        </w:r>
      </w:ins>
      <w:ins w:id="252" w:author="Jeff Thompson" w:date="1994-09-10T23:19:00Z">
        <w:r>
          <w:rPr>
            <w:rFonts w:eastAsia="Courier New" w:cs="Courier New" w:ascii="Courier New" w:hAnsi="Courier New"/>
          </w:rPr>
          <w:t>-- the MD5 digest of the DER encoding of the public key</w:t>
        </w:r>
      </w:ins>
    </w:p>
    <w:p>
      <w:pPr>
        <w:pStyle w:val="Normal"/>
        <w:rPr>
          <w:rFonts w:ascii="Courier New" w:hAnsi="Courier New" w:eastAsia="Courier New" w:cs="Courier New"/>
          <w:ins w:id="256" w:author="Jeff Thompson" w:date="1994-09-10T23:15:00Z"/>
        </w:rPr>
      </w:pPr>
      <w:ins w:id="254" w:author="Jeff Thompson" w:date="1994-09-10T23:15:00Z">
        <w:r>
          <w:rPr>
            <w:rFonts w:eastAsia="Courier New" w:cs="Courier New" w:ascii="Courier New" w:hAnsi="Courier New"/>
          </w:rPr>
          <w:t xml:space="preserve">  </w:t>
        </w:r>
      </w:ins>
      <w:ins w:id="255" w:author="Jeff Thompson" w:date="1994-09-10T23:15:00Z">
        <w:r>
          <w:rPr>
            <w:rFonts w:eastAsia="Courier New" w:cs="Courier New" w:ascii="Courier New" w:hAnsi="Courier New"/>
          </w:rPr>
          <w:t>chainLengthAllowed INTEGER }</w:t>
        </w:r>
      </w:ins>
    </w:p>
    <w:p>
      <w:pPr>
        <w:pStyle w:val="Normal"/>
        <w:rPr>
          <w:rFonts w:ascii="Courier New" w:hAnsi="Courier New" w:eastAsia="Courier New" w:cs="Courier New"/>
          <w:ins w:id="258" w:author="Jeff Thompson" w:date="1994-09-10T23:15:00Z"/>
        </w:rPr>
      </w:pPr>
      <w:ins w:id="257" w:author="Jeff Thompson" w:date="1994-09-10T23:15:00Z">
        <w:r>
          <w:rPr>
            <w:rFonts w:eastAsia="Courier New" w:cs="Courier New" w:ascii="Courier New" w:hAnsi="Courier New"/>
          </w:rPr>
        </w:r>
      </w:ins>
    </w:p>
    <w:p>
      <w:pPr>
        <w:pStyle w:val="Normal"/>
        <w:rPr>
          <w:rFonts w:ascii="Courier New" w:hAnsi="Courier New" w:eastAsia="Courier New" w:cs="Courier New"/>
          <w:ins w:id="270" w:author="Jeff Thompson" w:date="1994-09-10T23:07:00Z"/>
        </w:rPr>
      </w:pPr>
      <w:ins w:id="259" w:author="Jeff Thompson" w:date="1994-09-10T23:15:00Z">
        <w:r>
          <w:rPr/>
          <w:t xml:space="preserve">The SIGNED SEQUENCE macro means that the info is placed in a sequence with the signature algorithm and a bit string containing the signature. This </w:t>
        </w:r>
      </w:ins>
      <w:ins w:id="260" w:author="Jeff Thompson" w:date="1994-09-10T23:17:00Z">
        <w:r>
          <w:rPr/>
          <w:t>is the same macro used for certificates and CRLs. In this case, the signature algorithm is actually a</w:t>
        </w:r>
      </w:ins>
      <w:ins w:id="261" w:author="Jeff Thompson" w:date="1994-09-10T23:15:00Z">
        <w:r>
          <w:rPr/>
          <w:t xml:space="preserve"> digest algorithm identifier because the "signature" is computed as the digest of the </w:t>
        </w:r>
      </w:ins>
      <w:ins w:id="262" w:author="Jeff Thompson" w:date="1994-09-10T23:21:00Z">
        <w:r>
          <w:rPr/>
          <w:t xml:space="preserve">DER-encoded </w:t>
        </w:r>
      </w:ins>
      <w:ins w:id="263" w:author="Jeff Thompson" w:date="1994-09-10T23:15:00Z">
        <w:r>
          <w:rPr/>
          <w:t>RIPEMPreferences</w:t>
        </w:r>
      </w:ins>
      <w:ins w:id="264" w:author="Jeff Thompson" w:date="1994-09-10T23:18:00Z">
        <w:r>
          <w:rPr/>
          <w:t xml:space="preserve"> </w:t>
        </w:r>
      </w:ins>
      <w:ins w:id="265" w:author="Jeff Thompson" w:date="1994-09-10T23:15:00Z">
        <w:r>
          <w:rPr/>
          <w:t>concatenated with a password digest</w:t>
        </w:r>
      </w:ins>
      <w:ins w:id="266" w:author="Jeff Thompson" w:date="1994-09-10T23:20:00Z">
        <w:r>
          <w:rPr/>
          <w:t>. This technique is simpler than an RSA signature, but only a single user can create and verify the signature, since the password is secret.</w:t>
        </w:r>
      </w:ins>
      <w:ins w:id="267" w:author="Jeff Thompson" w:date="1994-09-10T23:22:00Z">
        <w:r>
          <w:rPr/>
          <w:t xml:space="preserve"> The password digest is concatenated (instead of just the password) since the "signature" must be checked over and over after the user has entered the password. It is simpler and more secure to store the digest of the password</w:t>
        </w:r>
      </w:ins>
      <w:ins w:id="268" w:author="Jeff Thompson" w:date="1994-09-11T09:06:00Z">
        <w:r>
          <w:rPr/>
          <w:t>,raw password, in ry de RIPEM session</w:t>
        </w:r>
      </w:ins>
      <w:ins w:id="269" w:author="Jeff Thompson" w:date="1994-09-10T23:22:00Z">
        <w:r>
          <w:rPr/>
          <w:t>.</w:t>
        </w:r>
      </w:ins>
    </w:p>
    <w:p>
      <w:pPr>
        <w:pStyle w:val="Heading1"/>
        <w:rPr>
          <w:del w:id="272" w:author="Jeff Thompson" w:date="1994-09-04T17:45:00Z"/>
        </w:rPr>
      </w:pPr>
      <w:del w:id="271" w:author="Jeff Thompson" w:date="1994-09-04T17:45:00Z">
        <w:r>
          <w:rPr/>
          <w:delText>RIPEM Public Key Database (aka Directory)</w:delText>
        </w:r>
      </w:del>
    </w:p>
    <w:p>
      <w:pPr>
        <w:pStyle w:val="Normal"/>
        <w:rPr>
          <w:del w:id="274" w:author="Jeff Thompson" w:date="1994-09-04T17:45:00Z"/>
        </w:rPr>
      </w:pPr>
      <w:del w:id="273" w:author="Jeff Thompson" w:date="1994-09-04T17:45:00Z">
        <w:r>
          <w:rPr/>
        </w:r>
      </w:del>
    </w:p>
    <w:p>
      <w:pPr>
        <w:pStyle w:val="Sampleoutput"/>
        <w:rPr>
          <w:del w:id="276" w:author="Jeff Thompson" w:date="1994-09-04T17:45:00Z"/>
        </w:rPr>
      </w:pPr>
      <w:del w:id="275" w:author="Jeff Thompson" w:date="1994-09-04T17:45:00Z">
        <w:r>
          <w:rPr/>
          <w:delText>User: Raymond Lau.Persona Certificate.RSA Data Security  Inc.</w:delText>
        </w:r>
      </w:del>
    </w:p>
    <w:p>
      <w:pPr>
        <w:pStyle w:val="Sampleoutput"/>
        <w:rPr>
          <w:del w:id="278" w:author="Jeff Thompson" w:date="1994-09-04T17:45:00Z"/>
        </w:rPr>
      </w:pPr>
      <w:del w:id="277" w:author="Jeff Thompson" w:date="1994-09-04T17:45:00Z">
        <w:r>
          <w:rPr/>
          <w:delText>SubjectInfo: CN=Raymond Lau, OU=Persona Certificate, O=RSA Data Security, Inc., C=US</w:delText>
        </w:r>
      </w:del>
    </w:p>
    <w:p>
      <w:pPr>
        <w:pStyle w:val="Sampleoutput"/>
        <w:rPr>
          <w:del w:id="280" w:author="Jeff Thompson" w:date="1994-09-04T17:45:00Z"/>
        </w:rPr>
      </w:pPr>
      <w:del w:id="279" w:author="Jeff Thompson" w:date="1994-09-04T17:45:00Z">
        <w:r>
          <w:rPr/>
          <w:delText>IssuerInfo: OU=Persona Certificate, O=RSA Data Security, Inc., C=US</w:delText>
        </w:r>
      </w:del>
    </w:p>
    <w:p>
      <w:pPr>
        <w:pStyle w:val="Sampleoutput"/>
        <w:rPr>
          <w:del w:id="282" w:author="Jeff Thompson" w:date="1994-09-04T17:45:00Z"/>
        </w:rPr>
      </w:pPr>
      <w:del w:id="281" w:author="Jeff Thompson" w:date="1994-09-04T17:45:00Z">
        <w:r>
          <w:rPr/>
          <w:delText>SerialNumberInfo: 0x12</w:delText>
        </w:r>
      </w:del>
    </w:p>
    <w:p>
      <w:pPr>
        <w:pStyle w:val="Sampleoutput"/>
        <w:rPr>
          <w:del w:id="284" w:author="Jeff Thompson" w:date="1994-09-04T17:45:00Z"/>
        </w:rPr>
      </w:pPr>
      <w:del w:id="283" w:author="Jeff Thompson" w:date="1994-09-04T17:45:00Z">
        <w:r>
          <w:rPr/>
          <w:delText>CertificateInfo:</w:delText>
        </w:r>
      </w:del>
    </w:p>
    <w:p>
      <w:pPr>
        <w:pStyle w:val="Sampleoutput"/>
        <w:rPr>
          <w:del w:id="287" w:author="Jeff Thompson" w:date="1994-09-04T17:45:00Z"/>
        </w:rPr>
      </w:pPr>
      <w:del w:id="285" w:author="Jeff Thompson" w:date="1994-09-04T17:45:00Z">
        <w:r>
          <w:rPr/>
          <w:delText xml:space="preserve"> </w:delText>
        </w:r>
      </w:del>
      <w:del w:id="286" w:author="Jeff Thompson" w:date="1994-09-04T17:45:00Z">
        <w:r>
          <w:rPr/>
          <w:delText>MIIBxTCCAWECARIwDQYJKoZIhvcNAQECBQAwTTELMAkGA1UEBhMCVVMxIDAeBgNV</w:delText>
        </w:r>
      </w:del>
    </w:p>
    <w:p>
      <w:pPr>
        <w:pStyle w:val="Sampleoutput"/>
        <w:rPr>
          <w:del w:id="290" w:author="Jeff Thompson" w:date="1994-09-04T17:45:00Z"/>
        </w:rPr>
      </w:pPr>
      <w:del w:id="288" w:author="Jeff Thompson" w:date="1994-09-04T17:45:00Z">
        <w:r>
          <w:rPr/>
          <w:delText xml:space="preserve"> </w:delText>
        </w:r>
      </w:del>
      <w:del w:id="289" w:author="Jeff Thompson" w:date="1994-09-04T17:45:00Z">
        <w:r>
          <w:rPr/>
          <w:delText>BAoTF1JTQSBEYXRhIFNlY3VyaXR5LCBJbmMuMRwwGgYDVQQLExNQZXJzb25hIENl</w:delText>
        </w:r>
      </w:del>
    </w:p>
    <w:p>
      <w:pPr>
        <w:pStyle w:val="Sampleoutput"/>
        <w:rPr>
          <w:del w:id="293" w:author="Jeff Thompson" w:date="1994-09-04T17:45:00Z"/>
        </w:rPr>
      </w:pPr>
      <w:del w:id="291" w:author="Jeff Thompson" w:date="1994-09-04T17:45:00Z">
        <w:r>
          <w:rPr/>
          <w:delText xml:space="preserve"> </w:delText>
        </w:r>
      </w:del>
      <w:del w:id="292" w:author="Jeff Thompson" w:date="1994-09-04T17:45:00Z">
        <w:r>
          <w:rPr/>
          <w:delText>cnRpZmljYXRlMB4XDTkzMDQxMjIyNTI1N1oXDTk1MDQxMjA1MDAwMFowYzELMAkG</w:delText>
        </w:r>
      </w:del>
    </w:p>
    <w:p>
      <w:pPr>
        <w:pStyle w:val="Sampleoutput"/>
        <w:rPr>
          <w:del w:id="296" w:author="Jeff Thompson" w:date="1994-09-04T17:45:00Z"/>
        </w:rPr>
      </w:pPr>
      <w:del w:id="294" w:author="Jeff Thompson" w:date="1994-09-04T17:45:00Z">
        <w:r>
          <w:rPr/>
          <w:delText xml:space="preserve"> </w:delText>
        </w:r>
      </w:del>
      <w:del w:id="295" w:author="Jeff Thompson" w:date="1994-09-04T17:45:00Z">
        <w:r>
          <w:rPr/>
          <w:delText>A1UEBhMCVVMxIDAeBgNVBAoTF1JTQSBEYXRhIFNlY3VyaXR5LCBJbmMuMRwwGgYD</w:delText>
        </w:r>
      </w:del>
    </w:p>
    <w:p>
      <w:pPr>
        <w:pStyle w:val="Sampleoutput"/>
        <w:rPr>
          <w:del w:id="299" w:author="Jeff Thompson" w:date="1994-09-04T17:45:00Z"/>
        </w:rPr>
      </w:pPr>
      <w:del w:id="297" w:author="Jeff Thompson" w:date="1994-09-04T17:45:00Z">
        <w:r>
          <w:rPr/>
          <w:delText xml:space="preserve"> </w:delText>
        </w:r>
      </w:del>
      <w:del w:id="298" w:author="Jeff Thompson" w:date="1994-09-04T17:45:00Z">
        <w:r>
          <w:rPr/>
          <w:delText>VQQLExNQZXJzb25hIENlcnRpZmljYXRlMRQwEgYDVQQDEwtSYXltb25kIExhdTB5</w:delText>
        </w:r>
      </w:del>
    </w:p>
    <w:p>
      <w:pPr>
        <w:pStyle w:val="Sampleoutput"/>
        <w:rPr>
          <w:del w:id="302" w:author="Jeff Thompson" w:date="1994-09-04T17:45:00Z"/>
        </w:rPr>
      </w:pPr>
      <w:del w:id="300" w:author="Jeff Thompson" w:date="1994-09-04T17:45:00Z">
        <w:r>
          <w:rPr/>
          <w:delText xml:space="preserve"> </w:delText>
        </w:r>
      </w:del>
      <w:del w:id="301" w:author="Jeff Thompson" w:date="1994-09-04T17:45:00Z">
        <w:r>
          <w:rPr/>
          <w:delText>MAoGBFUIAQECAgMAA2sAMGgCYQC4Lq5eHwr4u4bY7VggmpOwmyqhq9nMVR7VuaUy</w:delText>
        </w:r>
      </w:del>
    </w:p>
    <w:p>
      <w:pPr>
        <w:pStyle w:val="Sampleoutput"/>
        <w:rPr>
          <w:del w:id="305" w:author="Jeff Thompson" w:date="1994-09-04T17:45:00Z"/>
        </w:rPr>
      </w:pPr>
      <w:del w:id="303" w:author="Jeff Thompson" w:date="1994-09-04T17:45:00Z">
        <w:r>
          <w:rPr/>
          <w:delText xml:space="preserve"> </w:delText>
        </w:r>
      </w:del>
      <w:del w:id="304" w:author="Jeff Thompson" w:date="1994-09-04T17:45:00Z">
        <w:r>
          <w:rPr/>
          <w:delText>4MOTPLPHi/dZM5E2gdODG1uV2YoGDNNTuVFRO4osQwxTOWMt9oEththrXOYI6oZ8</w:delText>
        </w:r>
      </w:del>
    </w:p>
    <w:p>
      <w:pPr>
        <w:pStyle w:val="Sampleoutput"/>
        <w:rPr>
          <w:del w:id="308" w:author="Jeff Thompson" w:date="1994-09-04T17:45:00Z"/>
        </w:rPr>
      </w:pPr>
      <w:del w:id="306" w:author="Jeff Thompson" w:date="1994-09-04T17:45:00Z">
        <w:r>
          <w:rPr/>
          <w:delText xml:space="preserve"> </w:delText>
        </w:r>
      </w:del>
      <w:del w:id="307" w:author="Jeff Thompson" w:date="1994-09-04T17:45:00Z">
        <w:r>
          <w:rPr/>
          <w:delText>lzyYfmgLVL15S7HCV/GYJdlPuO0CAwEAATANBgkqhkiG9w0BAQIFAANPAAUVNpom</w:delText>
        </w:r>
      </w:del>
    </w:p>
    <w:p>
      <w:pPr>
        <w:pStyle w:val="Sampleoutput"/>
        <w:rPr>
          <w:del w:id="311" w:author="Jeff Thompson" w:date="1994-09-04T17:45:00Z"/>
        </w:rPr>
      </w:pPr>
      <w:del w:id="309" w:author="Jeff Thompson" w:date="1994-09-04T17:45:00Z">
        <w:r>
          <w:rPr/>
          <w:delText xml:space="preserve"> </w:delText>
        </w:r>
      </w:del>
      <w:del w:id="310" w:author="Jeff Thompson" w:date="1994-09-04T17:45:00Z">
        <w:r>
          <w:rPr/>
          <w:delText>zLBp6r72gqG6bBU1eFbv9bNKk4WSQCXYRbulGmhyLCXItASYloprlBxKHm8EP178</w:delText>
        </w:r>
      </w:del>
    </w:p>
    <w:p>
      <w:pPr>
        <w:pStyle w:val="Sampleoutput"/>
        <w:rPr>
          <w:del w:id="314" w:author="Jeff Thompson" w:date="1994-09-04T17:45:00Z"/>
        </w:rPr>
      </w:pPr>
      <w:del w:id="312" w:author="Jeff Thompson" w:date="1994-09-04T17:45:00Z">
        <w:r>
          <w:rPr/>
          <w:delText xml:space="preserve"> </w:delText>
        </w:r>
      </w:del>
      <w:del w:id="313" w:author="Jeff Thompson" w:date="1994-09-04T17:45:00Z">
        <w:r>
          <w:rPr/>
          <w:delText>P8z1rlbRNAoWw2G5q2550I6UUiJ5OOkVwB==</w:delText>
        </w:r>
      </w:del>
    </w:p>
    <w:p>
      <w:pPr>
        <w:pStyle w:val="Sampleoutput"/>
        <w:rPr>
          <w:del w:id="316" w:author="Jeff Thompson" w:date="1994-09-04T17:45:00Z"/>
        </w:rPr>
      </w:pPr>
      <w:del w:id="315" w:author="Jeff Thompson" w:date="1994-09-04T17:45:00Z">
        <w:r>
          <w:rPr/>
        </w:r>
      </w:del>
    </w:p>
    <w:p>
      <w:pPr>
        <w:pStyle w:val="Sampleoutput"/>
        <w:rPr>
          <w:del w:id="318" w:author="Jeff Thompson" w:date="1994-09-04T17:45:00Z"/>
        </w:rPr>
      </w:pPr>
      <w:del w:id="317" w:author="Jeff Thompson" w:date="1994-09-04T17:45:00Z">
        <w:r>
          <w:rPr/>
          <w:delText>User: Persona Certificate.RSA Data Security  Inc.</w:delText>
        </w:r>
      </w:del>
    </w:p>
    <w:p>
      <w:pPr>
        <w:pStyle w:val="Sampleoutput"/>
        <w:rPr>
          <w:del w:id="320" w:author="Jeff Thompson" w:date="1994-09-04T17:45:00Z"/>
        </w:rPr>
      </w:pPr>
      <w:del w:id="319" w:author="Jeff Thompson" w:date="1994-09-04T17:45:00Z">
        <w:r>
          <w:rPr/>
          <w:delText>SubjectInfo: OU=Persona Certificate, O=RSA Data Security, Inc., C=US</w:delText>
        </w:r>
      </w:del>
    </w:p>
    <w:p>
      <w:pPr>
        <w:pStyle w:val="Sampleoutput"/>
        <w:rPr>
          <w:del w:id="322" w:author="Jeff Thompson" w:date="1994-09-04T17:45:00Z"/>
        </w:rPr>
      </w:pPr>
      <w:del w:id="321" w:author="Jeff Thompson" w:date="1994-09-04T17:45:00Z">
        <w:r>
          <w:rPr/>
          <w:delText>IssuerInfo: OU=Low Assurance Certification Authority, O=RSA Data Security, Inc., C=US</w:delText>
        </w:r>
      </w:del>
    </w:p>
    <w:p>
      <w:pPr>
        <w:pStyle w:val="Sampleoutput"/>
        <w:rPr>
          <w:del w:id="324" w:author="Jeff Thompson" w:date="1994-09-04T17:45:00Z"/>
        </w:rPr>
      </w:pPr>
      <w:del w:id="323" w:author="Jeff Thompson" w:date="1994-09-04T17:45:00Z">
        <w:r>
          <w:rPr/>
          <w:delText>SerialNumberInfo: 0x5E000003</w:delText>
        </w:r>
      </w:del>
    </w:p>
    <w:p>
      <w:pPr>
        <w:pStyle w:val="Sampleoutput"/>
        <w:rPr>
          <w:del w:id="326" w:author="Jeff Thompson" w:date="1994-09-04T17:45:00Z"/>
        </w:rPr>
      </w:pPr>
      <w:del w:id="325" w:author="Jeff Thompson" w:date="1994-09-04T17:45:00Z">
        <w:r>
          <w:rPr/>
          <w:delText>CertificateInfo:</w:delText>
        </w:r>
      </w:del>
    </w:p>
    <w:p>
      <w:pPr>
        <w:pStyle w:val="Sampleoutput"/>
        <w:rPr>
          <w:del w:id="329" w:author="Jeff Thompson" w:date="1994-09-04T17:45:00Z"/>
        </w:rPr>
      </w:pPr>
      <w:del w:id="327" w:author="Jeff Thompson" w:date="1994-09-04T17:45:00Z">
        <w:r>
          <w:rPr/>
          <w:delText xml:space="preserve"> </w:delText>
        </w:r>
      </w:del>
      <w:del w:id="328" w:author="Jeff Thompson" w:date="1994-09-04T17:45:00Z">
        <w:r>
          <w:rPr/>
          <w:delText>MIIBxjCCAVACBF4AAAMwDQYJKoZIhvcNAQECBQAwXzELMAkGA1UEBhMCVVMxIDAe</w:delText>
        </w:r>
      </w:del>
    </w:p>
    <w:p>
      <w:pPr>
        <w:pStyle w:val="Sampleoutput"/>
        <w:rPr>
          <w:del w:id="332" w:author="Jeff Thompson" w:date="1994-09-04T17:45:00Z"/>
        </w:rPr>
      </w:pPr>
      <w:del w:id="330" w:author="Jeff Thompson" w:date="1994-09-04T17:45:00Z">
        <w:r>
          <w:rPr/>
          <w:delText xml:space="preserve"> </w:delText>
        </w:r>
      </w:del>
      <w:del w:id="331" w:author="Jeff Thompson" w:date="1994-09-04T17:45:00Z">
        <w:r>
          <w:rPr/>
          <w:delText>BgNVBAoTF1JTQSBEYXRhIFNlY3VyaXR5LCBJbmMuMS4wLAYDVQQLEyVMb3cgQXNz</w:delText>
        </w:r>
      </w:del>
    </w:p>
    <w:p>
      <w:pPr>
        <w:pStyle w:val="Sampleoutput"/>
        <w:rPr>
          <w:del w:id="335" w:author="Jeff Thompson" w:date="1994-09-04T17:45:00Z"/>
        </w:rPr>
      </w:pPr>
      <w:del w:id="333" w:author="Jeff Thompson" w:date="1994-09-04T17:45:00Z">
        <w:r>
          <w:rPr/>
          <w:delText xml:space="preserve"> </w:delText>
        </w:r>
      </w:del>
      <w:del w:id="334" w:author="Jeff Thompson" w:date="1994-09-04T17:45:00Z">
        <w:r>
          <w:rPr/>
          <w:delText>dXJhbmNlIENlcnRpZmljYXRpb24gQXV0aG9yaXR5MB4XDTkyMTIyMzA4MDAwMFoX</w:delText>
        </w:r>
      </w:del>
    </w:p>
    <w:p>
      <w:pPr>
        <w:pStyle w:val="Sampleoutput"/>
        <w:rPr>
          <w:del w:id="338" w:author="Jeff Thompson" w:date="1994-09-04T17:45:00Z"/>
        </w:rPr>
      </w:pPr>
      <w:del w:id="336" w:author="Jeff Thompson" w:date="1994-09-04T17:45:00Z">
        <w:r>
          <w:rPr/>
          <w:delText xml:space="preserve"> </w:delText>
        </w:r>
      </w:del>
      <w:del w:id="337" w:author="Jeff Thompson" w:date="1994-09-04T17:45:00Z">
        <w:r>
          <w:rPr/>
          <w:delText>DTk0MDEwMTA3NTk1OVowTTELMAkGA1UEBhMCVVMxIDAeBgNVBAoTF1JTQSBEYXRh</w:delText>
        </w:r>
      </w:del>
    </w:p>
    <w:p>
      <w:pPr>
        <w:pStyle w:val="Sampleoutput"/>
        <w:rPr>
          <w:del w:id="341" w:author="Jeff Thompson" w:date="1994-09-04T17:45:00Z"/>
        </w:rPr>
      </w:pPr>
      <w:del w:id="339" w:author="Jeff Thompson" w:date="1994-09-04T17:45:00Z">
        <w:r>
          <w:rPr/>
          <w:delText xml:space="preserve"> </w:delText>
        </w:r>
      </w:del>
      <w:del w:id="340" w:author="Jeff Thompson" w:date="1994-09-04T17:45:00Z">
        <w:r>
          <w:rPr/>
          <w:delText>IFNlY3VyaXR5LCBJbmMuMRwwGgYDVQQLExNQZXJzb25hIENlcnRpZmljYXRlMGkw</w:delText>
        </w:r>
      </w:del>
    </w:p>
    <w:p>
      <w:pPr>
        <w:pStyle w:val="Sampleoutput"/>
        <w:rPr>
          <w:del w:id="344" w:author="Jeff Thompson" w:date="1994-09-04T17:45:00Z"/>
        </w:rPr>
      </w:pPr>
      <w:del w:id="342" w:author="Jeff Thompson" w:date="1994-09-04T17:45:00Z">
        <w:r>
          <w:rPr/>
          <w:delText xml:space="preserve"> </w:delText>
        </w:r>
      </w:del>
      <w:del w:id="343" w:author="Jeff Thompson" w:date="1994-09-04T17:45:00Z">
        <w:r>
          <w:rPr/>
          <w:delText>DQYJKoZIhvcNAQEBBQADWAAwVQJOBqoIUA2vV4v9swHWBKiVSHGIZSzdRaSPbV0N</w:delText>
        </w:r>
      </w:del>
    </w:p>
    <w:p>
      <w:pPr>
        <w:pStyle w:val="Sampleoutput"/>
        <w:rPr>
          <w:del w:id="347" w:author="Jeff Thompson" w:date="1994-09-04T17:45:00Z"/>
        </w:rPr>
      </w:pPr>
      <w:del w:id="345" w:author="Jeff Thompson" w:date="1994-09-04T17:45:00Z">
        <w:r>
          <w:rPr/>
          <w:delText xml:space="preserve"> </w:delText>
        </w:r>
      </w:del>
      <w:del w:id="346" w:author="Jeff Thompson" w:date="1994-09-04T17:45:00Z">
        <w:r>
          <w:rPr/>
          <w:delText>Zus2d/T2FyvFIaI9BLO5Fkb/IQtOL6pDisJ3Vm81bb6B0Dpj/JzpJLgYvgEL4BaE</w:delText>
        </w:r>
      </w:del>
    </w:p>
    <w:p>
      <w:pPr>
        <w:pStyle w:val="Sampleoutput"/>
        <w:rPr>
          <w:del w:id="350" w:author="Jeff Thompson" w:date="1994-09-04T17:45:00Z"/>
        </w:rPr>
      </w:pPr>
      <w:del w:id="348" w:author="Jeff Thompson" w:date="1994-09-04T17:45:00Z">
        <w:r>
          <w:rPr/>
          <w:delText xml:space="preserve"> </w:delText>
        </w:r>
      </w:del>
      <w:del w:id="349" w:author="Jeff Thompson" w:date="1994-09-04T17:45:00Z">
        <w:r>
          <w:rPr/>
          <w:delText>XIDlAgMBAAEwDQYJKoZIhvcNAQECBQADYQCPF1HZAPzWWKSyspFjbUGkmQAWGLtz</w:delText>
        </w:r>
      </w:del>
    </w:p>
    <w:p>
      <w:pPr>
        <w:pStyle w:val="Sampleoutput"/>
        <w:rPr>
          <w:del w:id="353" w:author="Jeff Thompson" w:date="1994-09-04T17:45:00Z"/>
        </w:rPr>
      </w:pPr>
      <w:del w:id="351" w:author="Jeff Thompson" w:date="1994-09-04T17:45:00Z">
        <w:r>
          <w:rPr/>
          <w:delText xml:space="preserve"> </w:delText>
        </w:r>
      </w:del>
      <w:del w:id="352" w:author="Jeff Thompson" w:date="1994-09-04T17:45:00Z">
        <w:r>
          <w:rPr/>
          <w:delText>3Zvl1nn3EztPPVtR6GirTpFRa07ov7isHWEdZxGKIwbmFPJuh8pn8tTrSyYfWfD6</w:delText>
        </w:r>
      </w:del>
    </w:p>
    <w:p>
      <w:pPr>
        <w:pStyle w:val="Sampleoutput"/>
        <w:rPr>
          <w:del w:id="356" w:author="Jeff Thompson" w:date="1994-09-04T17:45:00Z"/>
        </w:rPr>
      </w:pPr>
      <w:del w:id="354" w:author="Jeff Thompson" w:date="1994-09-04T17:45:00Z">
        <w:r>
          <w:rPr/>
          <w:delText xml:space="preserve"> </w:delText>
        </w:r>
      </w:del>
      <w:del w:id="355" w:author="Jeff Thompson" w:date="1994-09-04T17:45:00Z">
        <w:r>
          <w:rPr/>
          <w:delText>/CHEa04fhZ4jVoAmKmjdgbRTqfraABsBAC9=</w:delText>
        </w:r>
      </w:del>
    </w:p>
    <w:p>
      <w:pPr>
        <w:pStyle w:val="Sampleoutput"/>
        <w:rPr>
          <w:del w:id="358" w:author="Jeff Thompson" w:date="1994-09-04T17:45:00Z"/>
        </w:rPr>
      </w:pPr>
      <w:del w:id="357" w:author="Jeff Thompson" w:date="1994-09-04T17:45:00Z">
        <w:r>
          <w:rPr/>
          <w:delText>Status: Valid by Declaration</w:delText>
        </w:r>
      </w:del>
    </w:p>
    <w:p>
      <w:pPr>
        <w:pStyle w:val="Sampleoutput"/>
        <w:rPr>
          <w:del w:id="360" w:author="Jeff Thompson" w:date="1994-09-04T17:45:00Z"/>
        </w:rPr>
      </w:pPr>
      <w:del w:id="359" w:author="Jeff Thompson" w:date="1994-09-04T17:45:00Z">
        <w:r>
          <w:rPr/>
        </w:r>
      </w:del>
    </w:p>
    <w:p>
      <w:pPr>
        <w:pStyle w:val="Sampleoutput"/>
        <w:rPr>
          <w:del w:id="362" w:author="Jeff Thompson" w:date="1994-09-04T17:45:00Z"/>
        </w:rPr>
      </w:pPr>
      <w:del w:id="361" w:author="Jeff Thompson" w:date="1994-09-04T17:45:00Z">
        <w:r>
          <w:rPr/>
          <w:delText>User: Mark Riordan.Persona Certificate.RSA Data Security  Inc.</w:delText>
        </w:r>
      </w:del>
    </w:p>
    <w:p>
      <w:pPr>
        <w:pStyle w:val="Sampleoutput"/>
        <w:rPr>
          <w:del w:id="364" w:author="Jeff Thompson" w:date="1994-09-04T17:45:00Z"/>
        </w:rPr>
      </w:pPr>
      <w:del w:id="363" w:author="Jeff Thompson" w:date="1994-09-04T17:45:00Z">
        <w:r>
          <w:rPr/>
          <w:delText>SubjectInfo: CN=Mark Riordan, OU=Persona Certificate, O=RSA Data Security, Inc., C=US</w:delText>
        </w:r>
      </w:del>
    </w:p>
    <w:p>
      <w:pPr>
        <w:pStyle w:val="Sampleoutput"/>
        <w:rPr>
          <w:del w:id="366" w:author="Jeff Thompson" w:date="1994-09-04T17:45:00Z"/>
        </w:rPr>
      </w:pPr>
      <w:del w:id="365" w:author="Jeff Thompson" w:date="1994-09-04T17:45:00Z">
        <w:r>
          <w:rPr/>
          <w:delText>IssuerInfo: OU=Persona Certificate, O=RSA Data Security, Inc., C=US</w:delText>
        </w:r>
      </w:del>
    </w:p>
    <w:p>
      <w:pPr>
        <w:pStyle w:val="Sampleoutput"/>
        <w:rPr>
          <w:del w:id="368" w:author="Jeff Thompson" w:date="1994-09-04T17:45:00Z"/>
        </w:rPr>
      </w:pPr>
      <w:del w:id="367" w:author="Jeff Thompson" w:date="1994-09-04T17:45:00Z">
        <w:r>
          <w:rPr/>
          <w:delText>SerialNumberInfo: 0x16</w:delText>
        </w:r>
      </w:del>
    </w:p>
    <w:p>
      <w:pPr>
        <w:pStyle w:val="Sampleoutput"/>
        <w:rPr>
          <w:del w:id="370" w:author="Jeff Thompson" w:date="1994-09-04T17:45:00Z"/>
        </w:rPr>
      </w:pPr>
      <w:del w:id="369" w:author="Jeff Thompson" w:date="1994-09-04T17:45:00Z">
        <w:r>
          <w:rPr/>
          <w:delText>CertificateInfo:</w:delText>
        </w:r>
      </w:del>
    </w:p>
    <w:p>
      <w:pPr>
        <w:pStyle w:val="Sampleoutput"/>
        <w:rPr>
          <w:del w:id="373" w:author="Jeff Thompson" w:date="1994-09-04T17:45:00Z"/>
        </w:rPr>
      </w:pPr>
      <w:del w:id="371" w:author="Jeff Thompson" w:date="1994-09-04T17:45:00Z">
        <w:r>
          <w:rPr/>
          <w:delText xml:space="preserve"> </w:delText>
        </w:r>
      </w:del>
      <w:del w:id="372" w:author="Jeff Thompson" w:date="1994-09-04T17:45:00Z">
        <w:r>
          <w:rPr/>
          <w:delText>MIIBpjCCAUICARYwDQYJKoZIhvcNAQECBQAwTTELMAkGA1UEBhMCVVMxIDAeBgNV</w:delText>
        </w:r>
      </w:del>
    </w:p>
    <w:p>
      <w:pPr>
        <w:pStyle w:val="Sampleoutput"/>
        <w:rPr>
          <w:del w:id="376" w:author="Jeff Thompson" w:date="1994-09-04T17:45:00Z"/>
        </w:rPr>
      </w:pPr>
      <w:del w:id="374" w:author="Jeff Thompson" w:date="1994-09-04T17:45:00Z">
        <w:r>
          <w:rPr/>
          <w:delText xml:space="preserve"> </w:delText>
        </w:r>
      </w:del>
      <w:del w:id="375" w:author="Jeff Thompson" w:date="1994-09-04T17:45:00Z">
        <w:r>
          <w:rPr/>
          <w:delText>BAoTF1JTQSBEYXRhIFNlY3VyaXR5LCBJbmMuMRwwGgYDVQQLExNQZXJzb25hIENl</w:delText>
        </w:r>
      </w:del>
    </w:p>
    <w:p>
      <w:pPr>
        <w:pStyle w:val="Sampleoutput"/>
        <w:rPr>
          <w:del w:id="379" w:author="Jeff Thompson" w:date="1994-09-04T17:45:00Z"/>
        </w:rPr>
      </w:pPr>
      <w:del w:id="377" w:author="Jeff Thompson" w:date="1994-09-04T17:45:00Z">
        <w:r>
          <w:rPr/>
          <w:delText xml:space="preserve"> </w:delText>
        </w:r>
      </w:del>
      <w:del w:id="378" w:author="Jeff Thompson" w:date="1994-09-04T17:45:00Z">
        <w:r>
          <w:rPr/>
          <w:delText>cnRpZmljYXRlMB4XDTkzMDQxOTIwMDI1MFoXDTk1MDQxOTAwMDAwMFowZDELMAkG</w:delText>
        </w:r>
      </w:del>
    </w:p>
    <w:p>
      <w:pPr>
        <w:pStyle w:val="Sampleoutput"/>
        <w:rPr>
          <w:del w:id="382" w:author="Jeff Thompson" w:date="1994-09-04T17:45:00Z"/>
        </w:rPr>
      </w:pPr>
      <w:del w:id="380" w:author="Jeff Thompson" w:date="1994-09-04T17:45:00Z">
        <w:r>
          <w:rPr/>
          <w:delText xml:space="preserve"> </w:delText>
        </w:r>
      </w:del>
      <w:del w:id="381" w:author="Jeff Thompson" w:date="1994-09-04T17:45:00Z">
        <w:r>
          <w:rPr/>
          <w:delText>A1UEBhMCVVMxIDAeBgNVBAoTF1JTQSBEYXRhIFNlY3VyaXR5LCBJbmMuMRwwGgYD</w:delText>
        </w:r>
      </w:del>
    </w:p>
    <w:p>
      <w:pPr>
        <w:pStyle w:val="Sampleoutput"/>
        <w:rPr>
          <w:del w:id="385" w:author="Jeff Thompson" w:date="1994-09-04T17:45:00Z"/>
        </w:rPr>
      </w:pPr>
      <w:del w:id="383" w:author="Jeff Thompson" w:date="1994-09-04T17:45:00Z">
        <w:r>
          <w:rPr/>
          <w:delText xml:space="preserve"> </w:delText>
        </w:r>
      </w:del>
      <w:del w:id="384" w:author="Jeff Thompson" w:date="1994-09-04T17:45:00Z">
        <w:r>
          <w:rPr/>
          <w:delText>VQQLExNQZXJzb25hIENlcnRpZmljYXRlMRUwEwYDVQQDEwxNYXJrIFJpb3JkYW4w</w:delText>
        </w:r>
      </w:del>
    </w:p>
    <w:p>
      <w:pPr>
        <w:pStyle w:val="Sampleoutput"/>
        <w:rPr>
          <w:del w:id="388" w:author="Jeff Thompson" w:date="1994-09-04T17:45:00Z"/>
        </w:rPr>
      </w:pPr>
      <w:del w:id="386" w:author="Jeff Thompson" w:date="1994-09-04T17:45:00Z">
        <w:r>
          <w:rPr/>
          <w:delText xml:space="preserve"> </w:delText>
        </w:r>
      </w:del>
      <w:del w:id="387" w:author="Jeff Thompson" w:date="1994-09-04T17:45:00Z">
        <w:r>
          <w:rPr/>
          <w:delText>WTAKBgRVCAEBAgICBgNLADBIAkEylZc/H+pNFRQqHC4abJQV4gTzRuGoXmOFgdeP</w:delText>
        </w:r>
      </w:del>
    </w:p>
    <w:p>
      <w:pPr>
        <w:pStyle w:val="Sampleoutput"/>
        <w:rPr>
          <w:del w:id="391" w:author="Jeff Thompson" w:date="1994-09-04T17:45:00Z"/>
        </w:rPr>
      </w:pPr>
      <w:del w:id="389" w:author="Jeff Thompson" w:date="1994-09-04T17:45:00Z">
        <w:r>
          <w:rPr/>
          <w:delText xml:space="preserve"> </w:delText>
        </w:r>
      </w:del>
      <w:del w:id="390" w:author="Jeff Thompson" w:date="1994-09-04T17:45:00Z">
        <w:r>
          <w:rPr/>
          <w:delText>kDshmAB4dAa6qY8ypsLqDFmXfbEInjzwxz8weBHGRnTZwFcrMwIDAQABMA0GCSqG</w:delText>
        </w:r>
      </w:del>
    </w:p>
    <w:p>
      <w:pPr>
        <w:pStyle w:val="Sampleoutput"/>
        <w:rPr>
          <w:del w:id="394" w:author="Jeff Thompson" w:date="1994-09-04T17:45:00Z"/>
        </w:rPr>
      </w:pPr>
      <w:del w:id="392" w:author="Jeff Thompson" w:date="1994-09-04T17:45:00Z">
        <w:r>
          <w:rPr/>
          <w:delText xml:space="preserve"> </w:delText>
        </w:r>
      </w:del>
      <w:del w:id="393" w:author="Jeff Thompson" w:date="1994-09-04T17:45:00Z">
        <w:r>
          <w:rPr/>
          <w:delText>SIb3DQEBAgUAA08ABMavdfXztriNQZwk8Ma/YbMOd81sg/bASPXKi2FhmDn2WhdZ</w:delText>
        </w:r>
      </w:del>
    </w:p>
    <w:p>
      <w:pPr>
        <w:pStyle w:val="Sampleoutput"/>
        <w:rPr>
          <w:del w:id="397" w:author="Jeff Thompson" w:date="1994-09-04T17:45:00Z"/>
        </w:rPr>
      </w:pPr>
      <w:del w:id="395" w:author="Jeff Thompson" w:date="1994-09-04T17:45:00Z">
        <w:r>
          <w:rPr/>
          <w:delText xml:space="preserve"> </w:delText>
        </w:r>
      </w:del>
      <w:del w:id="396" w:author="Jeff Thompson" w:date="1994-09-04T17:45:00Z">
        <w:r>
          <w:rPr/>
          <w:delText>967PW+ZPYkCDn0JdUikP/41xvKuHhOPDNROvN+Sltgf0aFenF2m8/voX</w:delText>
        </w:r>
      </w:del>
    </w:p>
    <w:p>
      <w:pPr>
        <w:pStyle w:val="Sampleoutput"/>
        <w:rPr>
          <w:del w:id="399" w:author="Jeff Thompson" w:date="1994-09-04T17:45:00Z"/>
        </w:rPr>
      </w:pPr>
      <w:del w:id="398" w:author="Jeff Thompson" w:date="1994-09-04T17:45:00Z">
        <w:r>
          <w:rPr/>
          <w:delText>Status: Valid by Declaration</w:delText>
        </w:r>
      </w:del>
    </w:p>
    <w:p>
      <w:pPr>
        <w:pStyle w:val="Sampleoutput"/>
        <w:rPr>
          <w:del w:id="401" w:author="Jeff Thompson" w:date="1994-09-04T17:45:00Z"/>
        </w:rPr>
      </w:pPr>
      <w:del w:id="400" w:author="Jeff Thompson" w:date="1994-09-04T17:45:00Z">
        <w:r>
          <w:rPr/>
        </w:r>
      </w:del>
    </w:p>
    <w:p>
      <w:pPr>
        <w:pStyle w:val="Sampleoutput"/>
        <w:rPr>
          <w:del w:id="403" w:author="Jeff Thompson" w:date="1994-09-04T17:45:00Z"/>
        </w:rPr>
      </w:pPr>
      <w:del w:id="402" w:author="Jeff Thompson" w:date="1994-09-04T17:45:00Z">
        <w:r>
          <w:rPr/>
          <w:delText>User: test22</w:delText>
        </w:r>
      </w:del>
    </w:p>
    <w:p>
      <w:pPr>
        <w:pStyle w:val="Sampleoutput"/>
        <w:rPr>
          <w:del w:id="405" w:author="Jeff Thompson" w:date="1994-09-04T17:45:00Z"/>
        </w:rPr>
      </w:pPr>
      <w:del w:id="404" w:author="Jeff Thompson" w:date="1994-09-04T17:45:00Z">
        <w:r>
          <w:rPr/>
          <w:delText>PublicKeyInfo:</w:delText>
        </w:r>
      </w:del>
    </w:p>
    <w:p>
      <w:pPr>
        <w:pStyle w:val="Sampleoutput"/>
        <w:rPr>
          <w:del w:id="408" w:author="Jeff Thompson" w:date="1994-09-04T17:45:00Z"/>
        </w:rPr>
      </w:pPr>
      <w:del w:id="406" w:author="Jeff Thompson" w:date="1994-09-04T17:45:00Z">
        <w:r>
          <w:rPr/>
          <w:delText xml:space="preserve"> </w:delText>
        </w:r>
      </w:del>
      <w:del w:id="407" w:author="Jeff Thompson" w:date="1994-09-04T17:45:00Z">
        <w:r>
          <w:rPr/>
          <w:delText>MFkwCgYEVQgBAQICAgQDSwAwSAJBCcVXx4EuHCsiJgidWtNPyWyTuA5CiTqcKWT8</w:delText>
        </w:r>
      </w:del>
    </w:p>
    <w:p>
      <w:pPr>
        <w:pStyle w:val="Sampleoutput"/>
        <w:rPr>
          <w:del w:id="411" w:author="Jeff Thompson" w:date="1994-09-04T17:45:00Z"/>
        </w:rPr>
      </w:pPr>
      <w:del w:id="409" w:author="Jeff Thompson" w:date="1994-09-04T17:45:00Z">
        <w:r>
          <w:rPr/>
          <w:delText xml:space="preserve"> </w:delText>
        </w:r>
      </w:del>
      <w:del w:id="410" w:author="Jeff Thompson" w:date="1994-09-04T17:45:00Z">
        <w:r>
          <w:rPr/>
          <w:delText>IujdiMqcSh/iRVO8+nugWDTNwG3LaERzfNe5wLznNpyNSKBwoQcCAwEAAQ==</w:delText>
        </w:r>
      </w:del>
    </w:p>
    <w:p>
      <w:pPr>
        <w:pStyle w:val="Sampleoutput"/>
        <w:rPr>
          <w:del w:id="413" w:author="Jeff Thompson" w:date="1994-09-04T17:45:00Z"/>
        </w:rPr>
      </w:pPr>
      <w:del w:id="412" w:author="Jeff Thompson" w:date="1994-09-04T17:45:00Z">
        <w:r>
          <w:rPr/>
          <w:delText>MD5OfPublicKey: E50F516A4626002DF9B877A8D265BBF8</w:delText>
        </w:r>
      </w:del>
    </w:p>
    <w:p>
      <w:pPr>
        <w:pStyle w:val="Normal"/>
        <w:rPr>
          <w:rFonts w:ascii="Courier New" w:hAnsi="Courier New" w:eastAsia="Courier New" w:cs="Courier New"/>
          <w:del w:id="415" w:author="Jeff Thompson" w:date="1994-09-04T17:45:00Z"/>
        </w:rPr>
      </w:pPr>
      <w:del w:id="414" w:author="Jeff Thompson" w:date="1994-09-04T17:45:00Z">
        <w:r>
          <w:rPr>
            <w:rFonts w:eastAsia="Courier New" w:cs="Courier New" w:ascii="Courier New" w:hAnsi="Courier New"/>
          </w:rPr>
        </w:r>
      </w:del>
    </w:p>
    <w:p>
      <w:pPr>
        <w:pStyle w:val="Normal"/>
        <w:rPr>
          <w:rFonts w:ascii="Courier New" w:hAnsi="Courier New" w:eastAsia="Courier New" w:cs="Courier New"/>
          <w:del w:id="417" w:author="Jeff Thompson" w:date="1994-09-04T17:45:00Z"/>
        </w:rPr>
      </w:pPr>
      <w:del w:id="416" w:author="Jeff Thompson" w:date="1994-09-04T17:45:00Z">
        <w:r>
          <w:rPr>
            <w:rFonts w:eastAsia="Courier New" w:cs="Courier New" w:ascii="Courier New" w:hAnsi="Courier New"/>
          </w:rPr>
        </w:r>
      </w:del>
    </w:p>
    <w:p>
      <w:pPr>
        <w:pStyle w:val="Heading1"/>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tabs>
        <w:tab w:val="clear" w:pos="360"/>
        <w:tab w:val="left" w:pos="720" w:leader="none"/>
      </w:tabs>
      <w:ind w:left="720" w:hanging="0"/>
      <w:jc w:val="left"/>
    </w:pPr>
    <w:rPr/>
  </w:style>
  <w:style w:type="paragraph" w:styleId="Sampleoutput">
    <w:name w:val="Sample output"/>
    <w:basedOn w:val="Normal"/>
    <w:qFormat/>
    <w:pPr>
      <w:jc w:val="left"/>
    </w:pPr>
    <w:rPr>
      <w:rFonts w:ascii="Courier New" w:hAnsi="Courier New" w:eastAsia="Courier New" w:cs="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4T22:29:00Z</dcterms:created>
  <dc:creator>Mark Riordan</dc:creator>
  <dc:description>Kudos to Ray Lau</dc:description>
  <dc:language>en-US</dc:language>
  <cp:lastModifiedBy>Jeff Thompson</cp:lastModifiedBy>
  <dcterms:modified xsi:type="dcterms:W3CDTF">1994-09-11T09:06:00Z</dcterms:modified>
  <cp:revision>50</cp:revision>
  <dc:subject/>
  <dc:title>RIPEM Message &amp; File Formats</dc:title>
</cp:coreProperties>
</file>