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852854251"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741855745"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2034840681"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950690589"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690814180"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566695129"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905450797"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406559509"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1987343842"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