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1041389219"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1371671514"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2123421381"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643325088"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2096308551"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