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19149879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839602248"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336843572"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993441414"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2106667485"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839634846"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32611971"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414483517"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