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319296605"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2035048487"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628402023"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574432638"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1349503003"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367669505"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396972121"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794125339"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