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1843270825"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996538059"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915571700"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679987262"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1213871828"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