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823055691"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523813360"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2084143473"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1840008055"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1641730060"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876966030"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470839544"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