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809267691"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846921686"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1086366956"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1924953326"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1786806896"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1885472272"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816615579"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