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204230626"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649226246"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706467088"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915303104"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112203895"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014599984"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605968241"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