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PHENIX AI Agent V2 - YAML-Driven Crystallographic Workflow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IX AI Agent automates crystallographic and cryo-EM structure determination workflows. It uses a **YAML-driven architecture** where domain knowledge is defined in configuration files, while Python code provides a generic execu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YAML Configuration** - All programs, workflows, metrics, and file categories defined in 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**Metrics Tracking** - Automatic R-free/CC tracking, plateau detection, auto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*Workflow State Machine** - Enforced valid program sequences for X-ray and cryo-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**Rules-Only Mode** - Fully deterministic operation without 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**Dry Run Testing** - Test workflows without running actual PHE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**V2 JSON API** - Clean client-server protocol with unifi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**Local &amp; Remote Agents** - Identical behavior whether running locally or vi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                      </w:t>
      </w:r>
      <w:r>
        <w:rPr/>
        <w:t>Client Side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</w:t>
      </w:r>
      <w:r>
        <w:rPr/>
        <w:t>ai_agent.py → LocalAgent / RemoteAgent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│                      │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│                      ▼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</w:t>
      </w:r>
      <w:r>
        <w:rPr/>
        <w:t>transport.prepare_request() → sanitize → JSON → encode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│                      │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  </w:t>
      </w:r>
      <w:r>
        <w:rPr/>
        <w:t>LocalAgent: decode locally    RemoteAgent: send to server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                      </w:t>
      </w:r>
      <w:r>
        <w:rPr/>
        <w:t>Server Side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</w:t>
      </w:r>
      <w:r>
        <w:rPr/>
        <w:t>run_ai_agent.py      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│       │               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│       ▼               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</w:t>
      </w:r>
      <w:r>
        <w:rPr/>
        <w:t>transport.process_request() → decode → parse → execute graph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│       │               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│       ▼                          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</w:t>
      </w:r>
      <w:r>
        <w:rPr/>
        <w:t>transport.prepare_response() → sanitize → JSON → encode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uses YAML configuration files in `knowledge/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 | Purp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programs.yaml` | Program definitions (inputs, outputs, commands, invariant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workflows.yaml` | Workflow state machines (phases, transitions, condition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metrics.yaml` | Quality metrics and thresho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file_categories.yaml` | File categorization rules (extensions, pattern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api_schema.py` | V2 API request/response sche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transport.yaml` | Transport encoding and sanitization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Key Configu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invariants** - Auto-fix rules (e.g., auto-fill resolution from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input_priorities** - File category preferences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user_advice_keywords** - Keywords to match user requests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priority_when** - Conditional program priority (e.g., strong anomalous → autos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_agent_v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ag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graph.py               # LangGrap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graph_nodes.py         # Graph nod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graph_state.py         # State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workflow_engine.py     # YAML workflow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workflow_state.py      # File categorization, stat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rules_selector.py      # Deterministic pr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program_registry.py    # Program inf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emplate_builder.py    # Command construction with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metric_evaluator.py    # YAML-based qualit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metrics_analyzer.py    # Metrics tre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dry_run_manager.py     # Test scenari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session.py             #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api_client.py          # V2 API request/respons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└── </w:t>
      </w:r>
      <w:r>
        <w:rPr/>
        <w:t>transport.py           # Unified transport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knowled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programs.yaml          # Progra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workflows.yaml         # Workflow sta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metrics.yaml           # Metric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file_categories.yaml   # File categoriz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api_schema.py          # V2 API schem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ransport.yaml         # Trans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yaml_loader.py         # YAML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└── </w:t>
      </w:r>
      <w:r>
        <w:rPr/>
        <w:t>prompts_hybrid.py      # LLM promp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te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est_yaml_config.py    # YAML configu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est_workflow_state.py # Workflow stat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est_integration.py    #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est_metrics_analyzer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est_dry_ru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est_transport.py      # Transport module tests (71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└── </w:t>
      </w:r>
      <w:r>
        <w:rPr/>
        <w:t>scenarios/             # Dry run tes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do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README.md              # Doc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ARCHITECTURE.md        #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API_DOCUMENTATION.md   # V2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├── </w:t>
      </w:r>
      <w:r>
        <w:rPr/>
        <w:t>TRANSPORT_REFACTORING_PLAN.md  # Transpor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│   └──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local_agent.py             # Local executio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remote_agent.py            # Remote serv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ai_agent.py                # Main AI ag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run_ai_agent.py            # Server-si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yaml_tools.py              # YAML validation &amp;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├── </w:t>
      </w:r>
      <w:r>
        <w:rPr/>
        <w:t>log_parsers.py             # Program outpu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└── </w:t>
      </w:r>
      <w:r>
        <w:rPr/>
        <w:t>run_all_tests.py           # Master test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YAM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yaml_tools.py` utility helps manage YAM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all YA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e all YA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formatt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display knowledge/programs.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display knowledge/file_categories.y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ow all defin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terms                  # Si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terms --detail normal  #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terms --detail full    # Full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ow summary of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re two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compare old/ 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un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run_all_tests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individual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ests/test_yaml_confi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ests/test_workflow_stat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ests/test_integratio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ests/test_dry_run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X-ray Work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_initial → xtriage → xray_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┌───────────────┼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               ↓ 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_and_build    phaser         auto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               │ 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ay_has_prediction       │        xray_has_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               │ 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_predicted_model     │         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               │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ay_model_processed ─────┘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r ──────────────────────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ay_has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e (loop) ←───────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ay_refined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↓    ↓    ↓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probity refine STOP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│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↓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f ligand] ligandfit → pdbtools 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gram Selection b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ate | Valid Progra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xray_initial` | xtri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xray_analyzed` | predict_and_build*, phaser, autosol†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xray_has_prediction` | process_predicted_mo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xray_model_processed` | pha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xray_has_phases` | autobui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xray_has_model` | ref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xray_refined` | refine, molprobity, autobuild‡, ligandfit, STOP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 Default preferred when sequen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† </w:t>
      </w:r>
      <w:r>
        <w:rPr/>
        <w:t>Prioritized when strong anomalous signal detected (measurability &gt; 0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‡ </w:t>
      </w:r>
      <w:r>
        <w:rPr/>
        <w:t>Available when R-free above autobuil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ryo-EM Work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em_initial → mtriage → cryoem_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┌───────────────┼─────────────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↓               ↓ 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_and_build    dock_in_map    [half-map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│               │ 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└───────┬───────┘         </w:t>
      </w:r>
      <w:r>
        <w:rPr/>
        <w:t>resolve_cry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↓         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oem_has_model          map_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↓                   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_space_refine (loop) ←────────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yoem_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↓    ↓    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probity RSR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top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stop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Success**: Quality metrics reach targets AND valid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**Plateau**: &lt; 0.5% improvement for 2+ consecutiv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*Excessive**: Too many refinement cycles (defaul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**Validation Gate**: Must run molprobity before stopping if metric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X-ray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olution | Good R-free | Acceptable R-fr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 1.5 Å | 0.20 | 0.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5-2.5 Å | 0.25 | 0.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5-3.5 Å | 0.30 | 0.3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gt; 3.5 Å | 0.35 | 0.4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ryo-EM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ality | Map-Model C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od | &gt; 0.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ptable | &gt; 0.7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nomalous Dat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automatically detects anomalous signal from xtriag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Metric**: `anomalous_measurability` (0-1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Strong signal**: measurability &gt; 0.10 → prioritizes `phenix.autos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Moderate signal**: measurability 0.05-0.10 → SAD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Weak signal**: measurability &lt; 0.05 → SAD un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Mode (LLM + YA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ix.ai_agent original_files="data.mtz sequence.fa"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ules-Only Mode (No L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ix.ai_agent use_rules_only=True original_files="data.mtz sequence.fa"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ry Run Mode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ix.ai_agent dry_run=True dry_run_scenario=xray_basic use_rules_only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odifying Agen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`knowledge/programs.yaml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ix.my_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"What it do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_types: [x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: [.mt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s: [my_metr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"phenix.my_program {data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ptional: auto-fi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: requires_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_strategy: [some_pa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fill_resolu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ptional: file selectio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: [refined, phaser_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_categories: [predic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ptional: user keywords that sugg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advice_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my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ecial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 Workflow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`knowledge/workflows.yaml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new_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: phenix.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s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_when: strong_anomalous  #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_complete: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just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`knowledge/metrics.yaml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_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: 0.22  #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: 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`knowledge/file_categories.yaml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y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"Output from m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ategory_of: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*my_program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*my_output*"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ali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yaml_tools.py terms --detai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README.md` | This file - overview and quick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docs/ARCHITECTURE.md` | System architecture and component detai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docs/API_DOCUMENTATION.md` | V2 API request/response re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docs/TRANSPORT_REFACTORING_PLAN.md` | Transport layer design and imple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docs/RED_FLAG_DETECTION_PLAN.md` | Sanity checking and abort log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docs/YAML_SCORING_PLAN.md` | YAML-based program scoring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V2 API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que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i_version": "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cle_number"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": ["/path/to/data.mtz", "/path/to/model.pdb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_content": "Previous program outpu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_state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riment_type": "x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olution":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free_mtz": "/path/to/rfree.m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tory"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advice": "Focus on ligand fit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ting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vider": "goo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ort_on_red_flags"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spon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i_version": "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cision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": "phenix.ref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": "phenix.refine model.pdb data.mt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soning": "Continuing refine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_reason":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tory_record": {..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data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rnings":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d_flags"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layer ensures reliable client-server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gent.transport impo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_request_for_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request_from_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_round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 request (sanitize + JSON +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, original = prepare_request_for_transport(request, do_encode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 received request (decode + pa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= process_request_from_transport(encoded, was_encoded=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ify roundtrip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message, details = verify_roundtrip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anit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ZZxxZZ REST encoding markers fro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s long quoted strings (e.g., pdb70_text data d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s tab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via `knowledge/transport.yaml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