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cl is a tcl package for front-end programs to interface with Postgre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    PgTcl does not use the libpq library bu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directly via the frontend-backend protocol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previous postgres-&gt;tcl bindings which are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libpq.  In addition, pgtcl can handle multipl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a single fronte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bug repor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Chen at jolly@c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tcl package provides the follow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connect </w:t>
        <w:tab/>
        <w:t>- opens a connection to the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isconnect   - 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exec </w:t>
        <w:tab/>
        <w:t>- send a query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result </w:t>
        <w:tab/>
        <w:t>- manipulate the results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reat</w:t>
        <w:tab/>
        <w:t>- 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open</w:t>
        <w:tab/>
        <w:t>- 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lose</w:t>
        <w:tab/>
        <w:t>- 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</w:t>
        <w:tab/>
        <w:t>- 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</w:t>
        <w:tab/>
        <w:t>- 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</w:t>
        <w:tab/>
        <w:t>- 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</w:t>
        <w:tab/>
        <w:t>- 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</w:t>
        <w:tab/>
        <w:t>- dele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</w:t>
        <w:tab/>
        <w:t>- 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</w:t>
        <w:tab/>
        <w:t>- 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g_connect:   opens a connecti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connect dbName [-host hostName] [-port portNumber] [-tty pqtty] [-options optionalBackendAr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g_disconnect:</w:t>
        <w:tab/>
        <w:t>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disconn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passed in must be a conne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g_exec:</w:t>
        <w:tab/>
        <w:tab/>
        <w:t xml:space="preserve">send a query string to the back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exec connec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g_result:</w:t>
        <w:tab/>
        <w:tab/>
        <w:t>get information about a quer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_result result ?op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tu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last query was an insert, returns the o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ed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nection that produce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ssign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ign the resul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um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tuples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a list of the name/type pairs of the tu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etTuple tup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the values of the tupl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 the result buffer. Do not reus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upleArray tupleNumber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s the values of the tuple in array arrayName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their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g_handle:</w:t>
        <w:tab/>
        <w:tab/>
        <w:t>transfer a handle to anothe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handle interp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a handle from one interpreter to another.  Once pa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s no longer available in the master interpre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gtcl to be loaded into a safe interpreter.  Currently, libpg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a static package, so the same entry point (Pg_Init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it available.  Master interpreters can take o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g_connect by simply overriding it with an alias.  Aft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s are taken, the master interpreter connect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s pg_handle to pass the database connection to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the slave operates on the hand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are interfaces to the Inversion large objects in post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signed to mimic the analogous file system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nix fil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should typically be used within a BEGIN/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ecaus the file descriptor returned by pg_lo_open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action.  pg_lo_import and pg_lo_expor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GIN/END transa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reat:</w:t>
        <w:tab/>
        <w:tab/>
        <w:t>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lo_creat con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n be any OR'ing together of INV_READ, INV_WRITE, and INV_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 delimiter character is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[pg_lo_creat $conn "INV_READ|INV_WRIT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id of the large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open:</w:t>
        <w:tab/>
        <w:tab/>
        <w:t>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open conn objOid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ode can be either "r", "w", or "r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file descriptor for use in later pg_lo*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lose:</w:t>
        <w:tab/>
        <w:tab/>
        <w:t>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close conn f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read:</w:t>
        <w:tab/>
        <w:tab/>
        <w:t>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 conn fd bufVa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t most len bytes from a large object into a variable named buf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ird argument should be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write:</w:t>
        <w:tab/>
        <w:tab/>
        <w:t>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 conn fd buf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t most len bytes to a larg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should be the actual string to write, not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lseek:</w:t>
        <w:tab/>
        <w:tab/>
        <w:t>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 conn fd offset w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ce can be "SEEK_CUR", "SEEK_END", or "SEEK_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tell:</w:t>
        <w:tab/>
        <w:tab/>
        <w:t>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 conn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unlink:</w:t>
        <w:tab/>
        <w:tab/>
        <w:t xml:space="preserve">delete a large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 conn lobj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import:</w:t>
        <w:tab/>
        <w:tab/>
        <w:t>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 con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im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export:</w:t>
        <w:tab/>
        <w:tab/>
        <w:t>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 conn lobj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ex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example of how to use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D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et the names of all the databases at a given host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 defaults being the localhost and port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turn them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DBs { {host "localhost"} {port "5432"}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names is the list to b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n [pg_connect template1 -host $host -port $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s [pg_exec $conn "SELECT datname FROM pg_database ORDER BY dat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tups [pg_result $res -numTu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$ntups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names [pg_result $res -getTuple $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_disconnect $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