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303034879"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1404363153"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683152620"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981983485"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881804164"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341399757"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527132207"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