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321385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32138511"/>
            <w:bookmarkStart w:id="1" w:name="__Fieldmark__0_21321385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