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0169563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7258875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4439868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688604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