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1235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64852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17607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49448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