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020055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112043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886463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220720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