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1565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88006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9085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78379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