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56110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79037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08914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18435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