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85663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282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193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9921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