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736296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483046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