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148537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950333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968798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9307728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