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kernel.doc,v 1.19 2005/12/23 17:02:14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ontains core class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ing client requests, building a connection wit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ing between widgets and dialog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Client Client/Server reque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help of the class \link BALL::VIEW::Client Client \endlink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ansfer a \link BALL::Composite Composite \endlink to a &lt;em&gt;VIEW&lt;/em&gt;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\link BALL::VIEW::Server Server\endlink . The class \link BALL::VIEW::QTTimer QTTimer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timer class tha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nk BALL::VIEW::Server Server \endlink class. It queries every given interval whe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rom the client is accessable and directs it to the &lt;em&gt;VIEW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\defgroup ViewKernelConnectivity Widget connectivity and message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se classes are responsible that the ModularWidge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communicate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lass \link BALL::VIEW::Message Message \endlink and the various derived clas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useful messages for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 \defgroup ViewKernelConnectivityMessag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ingroup ViewKernel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classes will be sent through the ConnectionObject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urpose of communication between several Connection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\defgroup ViewKernelGeometricPrimitives Geometric primitives and the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lass \link BALL::VIEW::GeometricObject GeometricObject \endlink is the most important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ll primitives (\link BALL::VIEW::Sphere Sphere\endlink , \link BALL::VIEW::Tube Tube\endlink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contains the base properties and base interface definition all primitives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ther classes manage the \link BALL::VIEW::GeometricObject GeometricObject \endlink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Stage Setup of the Stage, Camera and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se classes provide datastructures, which are required by the \link BALL::VIEW::Scene Scene\endlin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Other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re we find the \link BALL::VIEW::CompositeManager CompositeManager\endlink , which handles the creation,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on of \link BALL::Composite Composite \endlin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lass \link BALL::VIEW::MolecularInformation MolecularInformation \endlink provides means to get names for mole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re a serveral enumerations and methods, e.g. for model types of \link BALL::VIEW::Representation Representation \endlink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