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projects/hsis/CVS/utilities/avl/avl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j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5/08/08 22:36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init_table(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nd return a new avl_tree.  Use the function `compar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items in the tree.  `compare'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a,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a number &lt; 0, == 0, &gt; 0 depending on whether a &lt;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= b, or a &gt; b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free_table(tree, key_delete_func, value_delete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key_delet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value_delet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all storage associated with `tree'. 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elete_func and value_delete_func, if non-null,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ee each (key, value) pair.  They ar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delete_func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_delete_func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-library function free is often suitable as a f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first(tree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the smallest element in the tree.  Returns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element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last(tree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the largest element in the tree.  Returns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element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lookup(tree, key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an entry matching `key'.  If found, set `value_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ociated value field and return 1.  If not fou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leave `value_p'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insert(tree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value `value' under the key `key'. 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 with the same value; all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delete(tree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item with key `*key_p' in `tree'.  If foun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key_p' and `value_p' to point to the key and value of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item and return 1.  Otherwise return 0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key_p' and `value_p' unchanged.  WARNING: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gy; in particular, if identical keys are in the t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ossible to delete a particular (key, value) pai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fixed either with 'handles' or a separat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find_or_add(tree, key, slot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an entry matching key; if not found, inser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ddress of the value slot for this entry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sert key, and return the address of the value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ing entry.  slot_p can be used to associate a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foreach(tree, func,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`func' to each item in the tree `tree' in 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is AVL_FORWARD, the tree is traversed from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argest. Otherwise it is traversed from largest to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`key' is the key the item was stored under, and `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count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ntries in the avl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init_gen(tree,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up a generator on an avl-tree.  direction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_FORWARD or AVL_BACKWARD indicating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gen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next item from the avl-tree.  Returns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more items in the tree.  Deletion of last genera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avl_delete) is supported.  Insertion of ite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will result in these items never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til the next avl_init_gen()).  Excercise for th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udent: how does one write an avl generator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free_gen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foreach_item(tree, gen, directio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over all items in an avl-tree.  This macr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s avl_init_gen(), avl_gen(), and avl_free_gen(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statement it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