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73068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91590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69866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