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125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623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509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155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