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union : term list -&gt; term list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two sets of terms up to alpha-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term_union l1 l2} for two lists of terms {l1} and {l2}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of {l2} and all terms of {l1} for which no alpha-equivale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{l2} or earlier in {l1}. If both lists were sets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sion, i.e. contained no alpha-equivalent pairs, then so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erm_union [`1`; `2`] [`2`; `3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1`; `2`; `3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erm_union [`!x. x &gt;= 0`; `?u. u &gt; 0`] [`?w. w &gt; 0`; `!u. u &gt;= 0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?w. w &gt; 0`; `!u. u &gt;= 0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bining assumption lists of theorems without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v, union, un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