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VT2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 b) &lt;= y /\ y &lt;= (f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a &lt;= x /\ x &lt;= b /\ (f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