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UP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?y. x hrat_l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