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58199727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1872818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71105772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