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7017264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6599463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