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43112882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75996599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8881078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4790731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