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303815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73173055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63313156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7489287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