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3595402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9768292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