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5577999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6320291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