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066621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715271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1193624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476501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