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0377739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0377739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0377739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0377739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0377739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0377739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037773935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0377739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0377739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03777393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0377739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0377739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0377739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03777393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03777393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03777393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03777393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03777393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03777393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03777393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03777393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03777393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03777393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03777393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03777393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03777393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03777393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03777393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03777393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03777393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03777393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03777393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03777393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03777393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03777393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03777393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03777393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03777393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03777393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