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28952051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289520519"/>
            <w:bookmarkStart w:id="1" w:name="__Fieldmark__0_328952051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