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42760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692200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00968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