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34551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1938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71850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