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50098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93911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29786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6854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56515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80262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2800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7221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0801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4088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62250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43282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6770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78767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81755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66278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37521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05921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97505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74430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3583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86124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8955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17535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18471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07751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62938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5143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13329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1105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61444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89961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81338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83434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0765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3961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37546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67326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50550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