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000954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85650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050925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462633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8044016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7597439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914420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8252389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6694358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206358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3194171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8895927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658644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2743860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861049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492021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446806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71575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140931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8081339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097439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7931786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7875487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286956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2867591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7464439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49615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194184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3746756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3341039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461348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345052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906350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3817013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410563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103386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4602702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013252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682274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