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3248343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43771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652212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3808844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