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77157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14615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15450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