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8538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14655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04375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