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544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8189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4888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253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