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1934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482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9579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87422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