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08862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9687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6777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43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