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58533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53742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71069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24635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