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070843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030042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138580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434171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