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19264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27241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94937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23815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