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4860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52958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8116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6195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