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69275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52860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58255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