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uhood_switch Process Synchronizations and Context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hood_switch_DES SimGrid a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is a discrete event simulator of distributed systems: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mulate the world by small fixed-size steps but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e next event (such as the end of a communication,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ation) and jumps to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ctors executing user-provided code run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. The interactions between these ac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 are very similar to the ones betwe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nd the Operating System (except that the 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 share the same address space in a singl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ctor needs to interact with the outer world (eg.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), it issues a &lt;i&gt;simcall&lt;/i&gt; (simulation call)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ystem process issues a &lt;i&gt;syscall&lt;/i&gt; to interact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rough the Operating System. Any &lt;i&gt;simcall&lt;/i&gt; fr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or until it is woken up by the simulation kernel (eg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is finis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icking the OS behavior may seem over-engineered here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to the model-checker. The simcalls, representing ac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are the transitions of the formal system. Ver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s to manipulate these transitions explicitly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ne to run the actors safely in parallel, even if thi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by 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key ideas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imulator is a discrete event simulator (event-dri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actor can issue a blocking simcall and will be suspend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woken up by the simulation kernel (when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order to move forward in (simulated) time, the simulatio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to know which actions the actors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imulated time will only move forward when all the a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ed, waiting on a sim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some very important 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actor cannot synchronize with another actor using OS-level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`pthread_mutex_lock()` or `std::mutex`. The simulatio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wait for the actor to issue a simcall and would deadlock.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use simulation-level synchronization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`simcall_mutex_lock()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ilarly, an actor cannot slee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td::this_thread::sleep_for()` which waits in the real worl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instead wait in the simu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imgrid::s4u::Actor::this_actor::sleep_for()` which wa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imulation kernel canno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actors can block (using simulation primit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hood_switch_futures Futures and Prom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switch_futures_what What is a fu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s are a nice classical programming abstraction, present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Wikipedia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future](https://en.wikipedia.org/wiki/Futures_and_promises)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acts as a proxy for a result that is initially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cause the computation of its value is yet incomple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is thus perfectly adapted to represent in the kern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operations corresponding to the actors' sim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s can be manipulated using two kind of AP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&lt;b&gt;blocking API&lt;/b&gt; where we wait for the result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res = f.get()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&lt;b&gt;continuation-based API&lt;/b&gt; where we say what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result when the operation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future.then(something_to_do_with_the_result)`). This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ECMAScript that exhibits the same kind of never-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ynchronous model as our discrete even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11 includes a generic class (`std::future&lt;T&gt;`) which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PI.  The continuation-based API is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yet) but is [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](http://www.open-std.org/jtc1/sc22/wg21/docs/papers/2015/p0159r0.html#futures.unique_future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currency Technic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omise`s are the counterparts of `Future`s: `std::future&lt;T&gt;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by the consumer&lt;/em&gt; of the result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d::promise&lt;T&gt;` is used &lt;em&gt;by the producer&lt;/em&gt; of the resul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 calls `promise.set_value(42)` or `promise.set_exception(e)`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&lt;em&gt;set the result&lt;/em&gt; which will be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mer by `future.get(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switch_futures_needs Which future do we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ing API provided by the standard C++11 futures does no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eeds since the simulation kernel &lt;em&gt;cannot&lt;/em&gt; block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explicitly schedule the actors.  Instead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a continuation-based API to be used in our even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utures are based on the C++ Concurrency Technic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, with a few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imulation kernel is single-threaded so we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thread synchronization for our fu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the simulation kernel cannot block, `f.wait()` is not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ilarly, `future.get()` does an implicit wait. Calling this meth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 kernel only makes sense if the future is already read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is not ready, this would deadlock the simulator and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 always call the continuations in the simulation loop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`future.then()` or `promise.set_value()` calls)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, we don't have to fear problems like invariant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when the callbacks are called :fearful: or stack 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ed by deeply nested continuations chains :cold_sweat: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ations are all called in a nice and predictable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or with a nice and predictable state :relieve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features of the standard (such as shared futur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in our context, and thus not consid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switch_futures_implem Implementing `Future` and `Promis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simgrid::kernel::Future` and `simgrid::kernel::Promise`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stat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class FutureStatu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_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StateBase : private boost::noncopy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chedule(simgrid::xbt::Task&lt;void()&gt;&amp;&amp; jo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exception(std::exception_ptr exce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continuation(simgrid::xbt::Task&lt;void()&gt;&amp;&amp; continu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Status get_statu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is_read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Status status_ = FutureStatus::not_rea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exception_ptr exception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xbt::Task&lt;void()&gt; continuation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State : public FutureStateBa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value(T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st::optional&lt;T&gt; value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State&lt;T&amp;&gt; : public FutureStateBa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State&lt;void&gt; : public FutureStateBa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`Future` and `Promise` have a reference to the shared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shared_ptr&lt;FutureState&lt;T&gt;&gt; state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mi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shared_ptr&lt;FutureState&lt;T&gt;&gt; state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future_get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ux of `future.then()`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simgrid::kernel::Future&lt;T&gt;::then_no_unwrap(F contin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Future&lt;decltype(continuation(std::move(*this))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decltype(continuation(std::move(*this)))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ate_ == null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std::future_error(std::future_errc::no_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state = std::move(state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 new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ise&lt;R&gt; prom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&lt;R&gt; future = promise.get_futu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...and when the current future is rea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-&gt;set_continuation(simgrid::xbt::makeTas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(Promise&lt;R&gt; promise, std::shared_ptr&lt;FutureState&lt;T&gt;&gt;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continuatio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...set the new future value by running the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&lt;T&gt; future(std::move(stat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grid::xbt::fulfillPromise(promise,[&amp;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continuation(std::move(futur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move(promise), state, std::move(continuation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d::move(fu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(much simpler) `future.then_()` method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grid::kernel::Future&lt;T&gt;::then_(F contin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ate_ == null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std::future_error(std::future_errc::no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ive shared-ownership to the 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state = std::move(state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-&gt;set_continuation(simgrid::xbt::makeTas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move(continuation), stat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.get()` delegates to the shared state. As we mentioned previousl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 if the future is not 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simgrid::kernel::Future::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ate_ == null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std::future_error(std::future_errc::no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shared_ptr&lt;FutureState&lt;T&gt;&gt; state = std::move(state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ate-&gt;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simgrid::kernel::FutureState&lt;T&gt;::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assert(status_ == FutureStatus::ready, "Deadlock: this future is not read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_ = FutureStatus::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exception_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exception_ptr exception = std::move(exception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rethrow_exception(std::move(exceptio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assert(this-&gt;value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result = std::move(this-&gt;value_.ge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-&gt;value_ = boost::optional&lt;T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d::move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hood_switch_simcalls Implementing the sim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 simcall is a way for the actor to push a requ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 and yield the control until the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ed. The performance requirements are very high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ors usually do an inordinate amount of simcall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real syscalls, the basic idea is to write the wanted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s in a memory area that is specific to the 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the control to the simulation kernel. Once in kerne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alls of each demanding actor are evaluated sequential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reproducible order. This makes the whol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switch_simcalls_v2 The historical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ery first implementation, everything was written by h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optimized, making our software very hard to main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. We decided to sacrifice some perform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ability. In a second try (that is still in use in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3), we had a lot of boiler code generated from a python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[list of simcalls](https://github.com/simgrid/simgrid/blob/4ae2fd01d8cc55bf83654e29f294335e3cb1f022/src/simix/simcall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.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looks like C++ but it is a basic IDL-lik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one definition per line) parsed by a python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kill(smx_actor_t 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killall(int reset_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cleanup(smx_actor_t process) [[nohandler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suspend(smx_actor_t process) [[block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resume(smx_actor_t 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set_host(smx_actor_t process, sg_host_t 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process_is_suspended(smx_actor_t process) [[nohandler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process_join(smx_actor_t process, double timeout) [[block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process_sleep(double duration) [[block]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x_mutex_t mutex_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   mutex_lock(smx_mutex_t mutex) [[block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mutex_trylock(smx_mutex_t mut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   mutex_unlock(smx_mutex_t mut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a simcall is represented by a structure containing a si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its arguments (among some other thin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_smx_simcal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mcall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suing 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x_actor_t issu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rguments of the sim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u_smx_scalar args[1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sult of the sim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u_smx_scalar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ome addition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x_timer_t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 scalar unio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u_smx_scal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 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 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         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long       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  u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 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u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  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long 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*          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tr            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ually calling the relevant [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](https://github.com/simgrid/simgrid/blob/4ae2fd01d8cc55bf83654e29f294335e3cb1f022/src/simix/simcalls.p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es a bunch of C++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enum of all the [simcall numbers](https://github.com/simgrid/simgrid/blob/4ae2fd01d8cc55bf83654e29f294335e3cb1f022/src/simix/popping_enum.h#L1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user-side wrappers](https://github.com/simgrid/simgrid/blob/4ae2fd01d8cc55bf83654e29f294335e3cb1f022/src/simix/popping_bodies.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wrapping the parameters in the `struct s_smx_simcall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rapping out the 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accessors](https://github.com/simgrid/simgrid/blob/4ae2fd01d8cc55bf83654e29f294335e3cb1f022/src/simix/popping_accessors.h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/set values of of `struct s_smx_simcall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imulation-kernel-side [big switch](https://github.com/simgrid/simgrid/blob/4ae2fd01d8cc55bf83654e29f294335e3cb1f022/src/simix/popping_generated.cpp#L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all the simc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has to write the code of the kernel side handler for the si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de of the simcall itself (which calls the code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ing/unmarshaling stu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implify this process, we added two generic simcall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ecute a function in the simulation ker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one should really be called run_immed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un_kernel(std::function&lt;void()&gt; const* code) [[nohandler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un_blocking(std::function&lt;void()&gt; const* code) [[block,nohandler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Immediate sim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(`simcall_run_kernel()`) executes a function in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context and returns immediately (without blocking the ac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call_run_kernel(std::function&lt;void()&gt; const&amp;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BODY_run_kernel(&amp;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call_run_kernel(F&amp;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kernel(std::function&lt;void()&gt;(std::ref(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is, we add a wrapper which can be used to return a valu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properly handles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ame std::result_of&lt;F()&gt;::type kernelImmediate(F&amp;&amp;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we are in the simulation kernel, we take the fast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ecute the code directly without si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rshalling/unmarshalling/disp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IMIX_is_maestro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td::forward&lt;F&gt;(code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we are in the application, pass the code to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kernel which executes it for us and reports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typename std::result_of&lt;F()&gt;::type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xbt::Result&lt;R&gt;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kernel([&amp;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assert(SIMIX_is_maestro(), "Not in maestr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xbt::fulfillPromise(result, std::forward&lt;F&gt;(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ult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`Result&lt;R&gt;`](#result) can store either a `R`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dict_t Host::properties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imgrid::simix::kernelImmediate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kernel::resource::HostImpl* ho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-&gt;extension&lt;simgrid::kernel::resource::HostImpl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ost-&gt;getProperti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Blocking simcall {#uhood_switch_v2_blo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eneric simcall (`simcall_run_blocking()`) executes a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simulation kernel immediately but does not wake up the calling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call_run_blocking(std::function&lt;void()&gt; const&amp; 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call_run_blocking(F&amp;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blocking(std::function&lt;void()&gt;(std::ref(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f` function is expected to setup some callbacks in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which will wake up the acto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grid::simix::unblock(actor)`) when the oper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rapped in a higher-level primitive as we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kernel_sync()` function expects a function-object which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n the simulation kernel and returns a `Future&lt;T&gt;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blocks the actor and resumes it when the `Future&lt;T&gt;`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with its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kernel_sync(F code) -&gt; decltype(code().ge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decltype(code().get())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assert(not SIMIX_is_maestro(), "Can't execute blocking call in kernel mod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self = simgrid::kernel::actor::ActorImpl::sel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xbt::Result&lt;T&gt; 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blocking([&amp;result, self, &amp;code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future = c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then_([&amp;result, self](simgrid::kernel::Future&lt;T&gt; 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Propagate the result from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o the simgrid::xbt::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grid::xbt::setPromise(result,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grid::simix::unblock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The code failed immediately. We can wake up the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immediately with th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.set_exception(std::current_excepti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grid::simix::unblock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t the result of the operation (which might be an excep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ult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rived example of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s = simgrid::simix::kernel_sync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rnel_wait_until(30).the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(simgrid::kernel::Future&lt;void&gt; futur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Asynchronous operations {#uhood_switch_v2_a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write the related `kernel_async()` which wakes up the acto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future to the actor. As this future is used in the actor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differen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simgrid::simix::Future` instead of `simgrid::kernel::Futur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ements a C++11 `std::future` wait-based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(simgrid::kernel::Future&lt;T&gt; future) : future_(std::move(future)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valid() const { return future_.valid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is_read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wa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wrap an event-based kernel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kernel::Future&lt;T&gt; future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future.get()` method is implemented as[^getcompared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simgrid::simix::Future&lt;T&gt;::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vali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std::future_error(std::future_errc::no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self = simgrid::kernel::actor::ActorImpl::sel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xbt::Result&lt;T&gt;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blocking([this, &amp;result, self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When the kernel future is rea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-&gt;future_.then_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his, &amp;result, self](simgrid::kernel::Future&lt;T&gt; 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... wake up the process with the result of the kernel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grid::xbt::setPromise(result,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grid::simix::unblock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.set_exception(std::current_excepti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grid::simix::unblock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ult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ernel_async()` simply :wink: calls `kernelImmediate()` and wr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grid::kernel::Future` into a `simgrid::simix::Future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kernel_async(F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Future&lt;decltype(code().get()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decltype(code().get())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ecute the code in the simulation kernel and get the kernel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kernel::Future&lt;T&gt; futur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simix::kernelImmediate(std::move(cod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ap the kernel future in a user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imgrid::simix::Future&lt;T&gt;(std::move(futur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rived example of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::simix::Future&lt;int&gt; future = simgrid::simix::kernel_sync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rnel_wait_until(30).the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(simgrid::kernel::Future&lt;void&gt; futur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some_st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s = future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ernel_sync()` could be re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kernel_sync(F code) -&gt; decltype(code().ge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rnel_async(std::move(code))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 is equivalent but this form would require two sim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one to do the same job (one in `kernel_async()` and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.get()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Mutexes and condi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Condi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SimGrid already had simulation-level condi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exposed using the same API as `std::condition_variable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onditionVari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s_smx_cond_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x_cond_t cond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Variable(smx_cond_t cond) : cond_(cond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Variable(ConditionVariable const&amp;) = de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Variable&amp; operator=(ConditionVariable const&amp;) = dele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void intrusive_ptr_add_ref(ConditionVariable* co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void intrusive_ptr_release(ConditionVariable* co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tr = boost::intrusive_ptr&lt;ConditionVariabl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tr createConditionVariab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wait(std::unique_lock&lt;Mutex&gt;&amp; 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wait(std::unique_lock&lt;Mutex&gt;&amp; lock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ait functions taking a plain double as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v_status 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timeout_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v_status wait_f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unique_lock&lt;Mutex&gt;&amp; lock, double 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timeout_time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wait_for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uration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ait functions taking a std::chrono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Rep, class Period, 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wait_for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hrono::duration&lt;Rep, Period&gt; duration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Rep, class Peri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v_status wait_for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hrono::duration&lt;Rep, Period&gt; 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Du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v_status 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SimulationTimePoint&lt;Duration&gt;&amp; timeout_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Duration, 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SimulationTimePoint&lt;Duration&gt;&amp; timeout_time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notify_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notify_a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accept both `double` (for simplicity and consiste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debase) and `std::chrono` types (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de) as durations and timepoints. One important thing to notice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`cond.wait_for()` and `cond.wait_until()` work in the simulate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`cond.wait()` and `cond.wait_for()` deleg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existing sim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nditionVariable::wait(std::unique_lock&lt;Mutex&gt;&amp; 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cond_wait(cond_, lock.mutex()-&gt;mutex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::cv_status ConditionVariable::wait_f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unique_lock&lt;Mutex&gt;&amp; lock, double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imcall uses -1 for "any timeout" but we don't wan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timeout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= 0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call_cond_wait_timeout(cond_, lock.mutex()-&gt;mutex_, tim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td::cv_status::no_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(const simgrid::TimeoutException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f the exception was a timeout, we have to take the lock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.mutex()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std::cv_status::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::termin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termin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 are simple wrappers around those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nditionVariable::wait(std::unique_lock&lt;Mutex&gt;&amp; lock, P p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!pr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onditionVariable::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imeout_time, P p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!pr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his-&gt;wait_until(lock, timeout_time) == std::cv_status::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r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onditionVariable::wait_for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uration, P p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is-&gt;wait_until(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s4u::Engine::get_clock() + duration, std::move(pre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rote two future implementations based on the `std::future`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rst one is a non-blocking event-based (`future.then(stuff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used inside our (non-blocking event-based) simulation ker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cond one is a wait-based (`future.get()`) future used in the 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aits using a sim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tures are used to implement `kernel_sync()` and `kernel_async()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 asynchronous operations in the simulation kernel to the 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e wrote variations of some other C++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`SimulationClock`, `Mutex`, `ConditionVariable`) which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ing simulated 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ing simcalls for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using the same API as the C++ standard library is very useful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use a proven API with a clearly defined semant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eople already familiar with those API can use our own easi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rs can rely on documentation, examples and tutorials mad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can reuse generic code with our types (`std::unique_lock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td::lock_guard`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approach might be useful for other libraries which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contexts. An exampl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dor](https://github.com/mozy/mordor), an I/O library using f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operative scheduling): it implements cooperative/f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mutex](https://github.com/mozy/mordor/blob/4803b6343aee531bfc3588ffc26a0d0fdf14b274/mordor/fibersynchronization.h#L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](https://github.com/mozy/mordor/blob/4803b6343aee531bfc3588ffc26a0d0fdf14b274/mordor/fibersynchronization.h#L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`BasicLockable`](http://en.cppreference.com/w/cpp/concept/BasicLo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`[thread.req.lockable.basic]`]((http://www.open-std.org/jtc1/sc22/wg21/docs/papers/2014/n4296.pdf#page=11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++14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ppendix: useful hel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`Resul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like a mix of `std::future` and `std::promise`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object without shared-state and synchronis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sul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is_valid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exception(std::exception_ptr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value(T&amp;&amp;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value(T const&amp;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st::variant&lt;boost::blank, T, std::exception_ptr&gt; value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Promise hel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helper are useful for dealing with generic future-based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R, 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fulfillPromise(R&amp; promise, F&amp;&amp;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decltype(promise.set_value(code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.set_value(std::forward&lt;F&gt;(code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.set_exception(std::current_excepti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, 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fulfillPromise(P&amp; promise, F&amp;&amp;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decltype(promise.set_valu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forward&lt;F&gt;(cod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.set_valu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.set_exception(std::current_excepti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, 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romise(P&amp; promise, F&amp;&amp; fu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fillPromise(promise, [&amp;]{ return std::forward&lt;F&gt;(future).get(); 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ask&lt;R(F...)&gt;` is a type-erased callable object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d::function&lt;R(F...)&gt;` but works for move-only types.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d::package_task&lt;R(F...)&gt;` but does not wrap the result in a `std::future&lt;R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not &lt;i&gt;packaged&lt;/i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`std::function` |`std::packaged_task`|`simgrid::xbt::Task`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|----------------|--------------------|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pyable       | Yes            | No            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Movable        | Yes            | Yes          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ll           | `const`        | non-`const`        | non-`const`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llable       | multiple times | once               |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s a promise | No             | Yes               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implem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ask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packaged_task&lt;T&gt; task_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Task(F f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_(std::forward&lt;F&gt;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... ArgTyp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operator()(ArgTypes...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decltype(task_.get_future().ge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_(std::forward&lt;ArgTypes)(args)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ask_.get_future()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don't need a shared-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n order to bind move-only typ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, class... 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askImp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code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tuple&lt;Args...&gt; args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decltype(simgrid::xbt::appl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move(code_), std::move(args_))) resul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Impl(F code, std::tuple&lt;Args...&gt; arg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_(std::move(cod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s_(std::move(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_type 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imgrid::xbt::apply is C++17 std::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imgrid::xbt::apply(std::move(code_), std::move(args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, class... 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makeTask(F code, Args...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Task&lt; decltype(code(std::move(args)...))(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Impl&lt;F, Args...&gt; tas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move(code), std::make_tuple(std::move(args)...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d::move(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^getcompared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compare this method with `simgrid::kernel::Future::get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howed previously: the method of the kernel future does not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s an error if the future is not ready; the method of the act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after having set a continuation to wake the actor whe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^lock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td::lock()` might kinda work too but it may not be such as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as it may use a [&lt;q&gt;deadlock avoidance algorith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-and-back-off&lt;/q&gt;](http://www.open-std.org/jtc1/sc22/wg21/docs/papers/2014/n4296.pdf#page=1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ckoff would probably uselessly wait in real time instead of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The deadlock avoidance algorithm might as well add non-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imulation which we would like to a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td::try_lock()` should be safe to us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