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30545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94902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64021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272742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