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50441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35198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3360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2120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