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0467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9953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60072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4234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