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872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194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223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182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